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_"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его вивар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аведующего виварием 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ведующий виварием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ведующий виварием подчиняется непосредственн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заведующего виварием назначается лицо, имеющее высшее профессиональное образование и стаж работы по специальности не менее 1 года или среднее профессиональное образование и стаж работы по специальност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ведующий виварием должен знать: распоряжения, приказы, нормативные документы и руководящие материалы вышестоящих и других органов, касающиеся деятельности вивария; биологию животных и правила их содержания; основы зоотехники, ветеринарии, экологии, генетики и систематизации содержащейся группы животных; современные методы разведения животных; основы трудового законодательства; основы экономики и организации труда; правила и нормы охраны труда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заведующего виварием его обязанности возлагаются на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заведующего виварием определены на основе и в объеме квалификационной характеристики по должности заведующего виварием и могут быть дополнены, уточнены при подготовке должностной инструкции,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ведующий вивари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руководство работой по содержанию, а также разведению преимущественно лабораторных живот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ет текущие и перспективные тематические планы работы вивария, осуществляет контроль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комплектование необходимого поголовья и видов животных, сохранность, правильное содержание, кормление и уход за н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 работой по монтированию и устройству специальных клеток и созданию необходимых условий для живот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ирует работу вивария и разрабатывает предложения по совершенствованию условий содержания, кормления, разведения и лечению определенных видов живот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участие в проведении лабораторно-диагностически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изучение болезней, патологии животных, содержащихся в вив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связь с другими организациями, имеющими ветеринарные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внедрение передового опыта при работе с живот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нимается совершенствованием рационов и разработкой норм кормления. Обеспечивает разведение необходимого количества видов живот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ет установленную отчетность о работе вивар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рациональную расстановку и целесообразное использование персонала, контролирует соблюдение работниками трудовой дисциплины, правил и норм по охране труда и противопожарной защи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ординирует работу персонала и подразделений, работающих с живот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виварием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авать подчиненным ему сотрудникам и службам поручения,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онтролировать выполнение производственных заданий, своевременное выполнение отдельных поручений подчиненными ему службами и отдельными работн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прашивать и получать необходимые материалы и документы, относящиеся к вопросам деятельности заведующего виварием, подчиненных ему служб и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т имени организации осуществлять взаимодействие с соответствующими службами и сотрудниками других организаций в целях оперативного решения вопросов производственно-хозяйственной деятельности, входящей в его компетен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необходимых случаях представлять организацию в отношениях с другими организациями, учрежд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виварием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 и обязанностей подчиненных ему служб по вопросам производств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производственных заданий подчиненными служ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нормальной (безопасной) деятельности организации,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и исполнительской дисциплины работниками подчиненных служб и персоналом, находящимися в подчинении заведующего вивар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заведующего виварием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2</Words>
  <Characters>5502</Characters>
  <CharactersWithSpaces>4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заведующего виварием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