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жилым корпусом пансионата (гостиниц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жилым корпусом пансионата (гостиницы)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жилым корпусом пансионата (гостиницы)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жилым корпусом пансионата (гостиницы)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жилым корпусом пансионата (гостиницы)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жилым корпусом пансионата (гостиницы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жилищно-коммуналь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держания жилых, социально-культурных и бытовых помещений жилого корп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документов по регистрации отдых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и инструкции по учету и списанию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 пансионата (гостиниц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условия эксплуатации технического оборудования жилого корп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жилым корпусом пансионата (гостиницы)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жилым корпусом пансионата (гостиницы)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обеспечению комфортных условий, чистоты и порядка в жилых, социально-культурных и бытовых помещениях жилого корп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над приемом и регистрацией отдыхающих, прибывших в пансионат (гости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правильности и своевременности оформления документов, дающих право на проживание и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истематического контроля работы систем жизнеобеспечения жилого корпуса (водопровода, канализации, электросети, средств связи и др.), принятие мер по устранению возникших неисправностей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ниги записей санитарного и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обслуживающего персонала жилого корпуса, составление графиков выхода на работу, выдачу и прием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заявок на обеспечение жилого корпуса необходимым имуществом, оборудованием и инвентарем, ведение учета наличия материальных ценностей, обеспечение их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в установленном порядке взыскания с лиц, виновных в порче или уничтожен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выполнения внутреннего распорядка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а жалоб и предложений отдыхающих, устранение отмеч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культурно-воспитательной работы по соблюдению этических норм, предотвращению и разрешению конфликтных ситуаций между отдыхающими и обслуживающ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жилым корпусом пансионата (гостиницы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ведующего жилым корпусом пансионата (гости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ведующего жилым корпусом пансионата (гости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жилым корпусом пансионата (гостиницы)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жилым корпусом пансионата (гостиницы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жилым корпусом пансионата (гостиницы)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6</Characters>
  <CharactersWithSpaces>4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жилым корпусом пансионата (гостиниц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