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й машинописным бю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й машинописным бюро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ая машинописным бюро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ая машинописным бюро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й машинописным бюро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ая машинописным бюро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Единой государственной систем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о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машинопис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оложения материала при печатании разл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ишущих машинок, диктоф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й машинописным бюро ее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ая машинописным бюро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машинописного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атериала для печатания, распределение его между машинистками, ведение учета выработки, сдачу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контроля над сроками и качеством выполнения машинописных работ, сохранности принимаемых документов и фо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машинисток необходимыми для работы техническими средствами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жение за состоянием пишущих машинок, диктофонов и принятие мер по устранению и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бодное от перечисленных обязанностей время выполняет машинопис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ая машинописным бюр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й машинописным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й машинописным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ая машинописным бюро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й машинописным бюр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ая машинописным бюро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й машинописным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