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вотновода 3-го (4, 5, 6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Животновод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требования зоогигиены и ветеринарии; способы дезинфекции и приготовления растворов; правила проведения профилактических мероприятий по предупреждению заболеваний животных; способы выявления охоты у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ухода за скотом; наиболее распространенные болезни и основные приемы оказания первой ветеринарной помощи заболевшим животным; способы и правила пастьбы животных; порядок и норму скармливания кормов и правила использования пастбищ; основные корма и их кормовую ценность; потребность животных в белке, витаминах и минеральных веществах; способы подготовки кормов к скармливанию; методы интенсивного откорма животных и выращивания молодняка высоких весовых конд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ехнологию и прогрессивные методы содержания дойного стада, коров с телятами на подсосе в мясном скотоводстве и телят в зимнее и летнее время; методы повышения продуктивности обслуживаемого поголовья скота; правила получения молока высокого качества; сроки половой зрелости телок; признаки появления охоты у коров, телок; сроки случки или искусственного осеменения; правила ухода за стельными коровами и нетелями; правила приема отелов; особенности содержания и выращивания молодняка в помещениях разных типов; профилактические меры по предупреждению заболевания животных; основные требования зоотехнии при комплектовании телят в группы; правила применения антибиотиков и микроэлементов; устройство и правила эксплуатации обслуживаемых механизм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анатомии и физиологии, технологию содержания и кормления быков-производителей; нормы и порядок кормления; признаки проявления половой зрелости; условия, способствующие получению качественного семен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помогательные работы по уходу за коровами и кобылами на доильных площадках. Подгон животных к месту доения. Выгон и загон животных на прогулку и на пастбище. Механизированная или ручная мойка молочных фляг и других емкостей, уборка и дезинфекция помещения, стирка халатов и мешкотары. Соблюдение зоогигиенических норм содержания животных на фермах. Участие в проведении мероприятий по повышению молочной продуктивности скота и профилактических мероприятий по предупреждению заболеваний животных. Прием, взвешивание и перегон скота. Выявление охоты у животных и отделение их для осеменения, наблюдение за скотом, прием отелов и другие работы во время дежу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чные и частично механизированные работы по уходу за откормочным и нагульным поголовьем крупного рогатого скота при привязном и беспривязном содержании. Ведение интенсивного откорма животных, выращивание молодняка высоких весовых кондиций. Кормление, поение и пастьба животных. Удаление навоза и смена подстилки. Уборка помещения, чистка животных, стойл и проходов. Доставка, подготовка и раздача кормов. Перестановка кормовых решеток. Подбор кормовых остатков и оправка скирд, буртов. Участие в проведении профилактических и лечебных мероприятий по предупреждению заболеваний и падежа животных. Взвешивание снятых с откорма животных, погрузка и отправка на мясокомби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чные и частично механизированные работы по уходу за дойным стадом, маточным стадом в специализированном мясном скотоводстве, за коровами-кормилицами с телятами, телятами профилакторного и молочного периода и ремонтным молодняком крупного рогатого скота. Выполнение мероприятий по повышению молочной продуктивности коров, увеличению выхода телят и улучшению их сохранности, кормлению скота сбалансированными по питательным веществам кормами. Кормление, поение, пастьба и чистка животных. Оказание помощи в лечении и ветеринарной обработке животных. Наблюдение за стельными коровами. Прием телят и оказание помощи животноводам по доению во время отела коров. Выявление охоты, привод коров для осеменения и проведение их случки. Проведение моционов и прогулок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чные и частично механизированные работы по уходу за быками-производителями. Кормление, поение, пастьба и чистка животных. Проведение мероприятий по улучшению содержания и кормления животных и профилактических мероприятий по предупреждению их заболеваний; участие в ветобработках. Привязывание и отвязывание животных на прогулку и на случку. Оказание помощи операторам при взятии семени от быков-производителей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3</Words>
  <Characters>8916</Characters>
  <CharactersWithSpaces>7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животновода 3-го (4, 5, 6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