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вотновода по уходу за рабочими животными 4-го (5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Животновод по уходу за рабочими животным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оотехнические и ветеринарные правила ухода за рабочими животными; нормы и порядок кормления; правила пользования транспортной упряжью; технологию приготовления шуб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зоотехнические и ветеринарные правила ухода, кормления, поения и особенности содержания маток-верблюдиц до и после родов; нормы кормления; потребность животных в белке, витаминах и минеральных веществах; правила помощи при родах и заболеваниях животных; ухода за новорожденными верблюжатами; правила доения, устройство и правила эксплуатации доильных аппаратов; устройство применяемых стригальных машин; правила обработки животных в дезинфекционных камерах; правила охраны труда и техники безопасности при работе с верблюдам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тьба, кормление, поение и подкормка рабочих волов, верблюдов, мулов, ослов и их молодняка. Приучение молодняка рабочих животных к работе. Смена подстилки, чистка животных, площадок для их загона и другие работы. Участие в зооветеринарных мероприятиях. Приготовление шуб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, поение, уход, пастьба и наблюдение за подсосными матками-верблюдицами и верблюжатами. Оказание помощи маткам-верблюдицам при родах. Прием новорожденных верблюжат и их профилактическая обработка. Приучение верблюжат к сосанию материнского молока, минеральной подкормке и пастьбе. Профилактическая обработка вымени маток. Сдаивание лишнего молока. Ручное и механизированное доение верблюдиц. Чистка и уборка бутятников. Ручная и механизированная стрижка верблюдов. Сбор линьки, наблюдение за общим физиологическим состоянием поголовья животных. В случае заболевания животных обращение к ветеринарному специалисту и оказание помощи в лечении. Обработка верблюдов в дезинфекционных камер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8</Characters>
  <CharactersWithSpaces>5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животновода по уходу за рабочими животными 4-го (5-го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