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работодателя,     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го организационно-правовая    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а, адрес, телефон, адрес   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  "___"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 _____ г. N ____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ООТЕХНИКА ОТДЕЛЕНИЯ (КОМПЛЕКСА, СЕЛЬСКОХОЗЯЙСТВЕ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АСТКА, ФЕРМЫ)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аботчик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Зоотехник отделения (комплекса, сельскохозяйственного участка, фермы) (далее - "Работник") относится к специалис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, обязанности, ответственность, условия работы, взаимоотношения (связи по должности) работника, критерии оценки его деловых качеств и результатов работы при выполнении работ по специальности и непосредственно на рабочем месте в "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ы, распоряжения и другие руководящие материалы, касающиеся производствен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ологию производства продукции животно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, предъявляемые к готовой продукции животноводства, динамику цен и действующие стандарты на не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ействующие положения об оплате труда и основы его нормир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стижения науки и передовой опыт в области животно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учные основы экономики, организации производства, труд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земельного и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охраны природы и труда, техники безопасности, производственной санитарии и противопожарной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Требование к квалификации. Высшее профессиональное образ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лжностны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одит зоотехническую работу в отделении (на ферме, сельскохозяйственном участке, в комплексе), обеспечивая при этом рост производства продукции животноводства и повышение ее кач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ет мероприятия по интенсификации животноводства, переводу его на промышленную осно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атывает проекты годовых и перспективных планов и заданий по животноводству и обеспечивает их выполн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т работу по повышению продуктивности животных, улучшению воспроизводства стада и увеличению выхода молодняка животн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яет мероприятия, предусмотренные планом плем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ует рациональное использование кормов, пастбищ и других кормовых угодий, обеспечивает внедрение на фермах прогрессивных методов содержания, кормления и ухода за поголовь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ет эффективное использование оборудования, помещений и других фондов, участвует в разработке более совершенной технологии производства продукции животноводства и внедряет е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недряет достижения науки и передовой опыт в области животн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вует в разработке и внедряет мероприятия по научной организации труда, технически обоснованные нормы выработки, обеспечивает эффективное применение действующих условий оплат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т техническую документацию, организует учет и установленную отчетность по животновод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ролирует соблюдение работниками производственной и трудовой дисциплины, правил охраны природы и труда, техники безопасности, производственной санитарии и противопожарной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одит работу по повышению квалификации кадров, воспитательную работу в коллекти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оссийской Федерации и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ие в управлении организацией в предусмотренных Трудовым кодексом Российской Федерации, иными федеральными законами и коллективным договором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ешение индивидуальных и коллективных трудовых споров, включая право на забастовку,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язательное социальное страхование в случаях, предусмотренных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бросовестно исполнять свои трудовые обязанности, возложенные на него трудовым договором и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удовую дисципл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установленные норм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ебования по охране труда и обеспечению безопасност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режно относить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замедлительно сообщи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выполнение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Характеристики условий труда на рабочем месте: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Работник ознакомлен с положением Работодателя о служебной и коммерческой тайне и обязуется ее не разглашать (указывается при необходимост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5.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полнительные условия, не ухудшающие положение работника по сравн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 установленными трудовым законодательством и иными нормативными правов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ктами, содержащими нормы трудового права, коллективным договор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ми, локальными нормативными акт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7. ВЗАИМООТНОШЕНИЯ (СВЯЗИ ПО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1. В работе Работник взаимодействует с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разделения и работники, от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н получает и которым передает материалы, информацию, их состав и сро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чи, с кем взаимодействует во время исполнения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2. В аварийных ситуациях Работник взаимодействует с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разделения, ликвидирующие ава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оследствия чрезвычайных происшествий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В период временного отсутствия Работника его обязанности возлагаются на ________________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ЦЕНКА ДЕЛОВЫХ КАЧЕСТВ РАБОТНИКА И РЕЗУЛЬТА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ЕГО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Критериями оценки деловых качеств Работника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валификац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аж работы по специа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ая компетентность, выразившаяся в лучшем качестве выполняем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ровень трудовой дисцип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ность адаптироваться к новой ситуации и применять новые подходы к решению возникающих проб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тенсивность труда (способность в короткие сроки справляться с большим объемом работ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мение работать с докумен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ность в установленные сроки осваивать технические средства, повышающие производительность труда и качество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ственная этика, стиль об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ность к творчеству, предприимчив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ность к адекватной самооцен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явление инициативы в работе, выполнение работы более высокой квалифик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вышение индивидуальной вырабо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ционализаторские предло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ктическая помощь вновь принятым работникам без закрепления наставничества соответствующим приказ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сокая культура труда на конкретном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Результаты работы и своевременность ее выполнения оцениваются по следующим критер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зультаты, достигнутые Работником при исполнении обязанностей, предусмотренных должностной инструкцией и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ачество законч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сть выполнения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ение нормированных заданий, уровень производитель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Оценка деловых качеств и результатов работы проводится на основе объективных показателей, мотивированного мнения непосредственного руководителя и колле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: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амилия, инициалы)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                  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инициалы, фамилия)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        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         (инициалы, фамилия)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риказ Министра обороны РФ от 19.04.1996 N 150 "О тарифно-квалификационных характеристиках (требованиях) по должностям руководителей, специалистов и технических исполнителей, замещаемым гражданским персоналом воинских частей, учреждений, военно-учебных заведений, предприятий и организаций Министерства обороны Российской Федерации, находящихся на сметно-бюджетном финансирован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19</Words>
  <Characters>12835</Characters>
  <CharactersWithSpaces>109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1:00Z</dcterms:created>
  <dc:creator>Кабанов О.М.</dc:creator>
  <dc:description/>
  <dc:language>en-US</dc:language>
  <cp:lastModifiedBy/>
  <dcterms:modified xsi:type="dcterms:W3CDTF">2011-10-30T07:11:00Z</dcterms:modified>
  <cp:revision>2</cp:revision>
  <dc:subject>Должностная инструкция</dc:subject>
  <dc:title>Должностная инструкция зоотехника отделения (комплекса, сельскохозяйственного участка, ферм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