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оотехника отделения (комплекса, сельскохозяйственного участка, фер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оотехника отделения (комплекса, сельскохозяйственного участка, фермы)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6 - 7 разряды (зоотехник) -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9 разряды (зоотехник II категории) - высшее профессиональное образование и стаж работы в должности зоотехника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11 разряды (зоотехник I категории) - высшее профессиональное образование и стаж работы в должности зоотехник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13 разряды (ведущий зоотехник) - высшее профессиональное образование и стаж работы в должности зоотехника I категории не менее 3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Распоряжения, приказы, другие руководящие и нормативные документы вышестоящих и других органов, касающиеся вопросов производственно-хозяйственной деятельности отделения (фермы, сельскохозяйствен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ехнологию производства продукции животн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Требования, предъявляемые к готовой продукции животноводства, динамику цен и действующие стандарты на 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Действующие положения об оплате труда и основы его н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Достижения науки и передовой опыт в области животн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Научные основы экономики, организации производства,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Основы земельного и трудов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 зоотехническую работу в отделении (на ферме, сельскохозяйственном участке, в комплексе), обеспечивая при этом рост производства продукции животноводства и повышение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мероприятия по интенсификации животноводства, переводу его на промышленную ос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атывает проекты годовых и перспективных планов и заданий по животноводству и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дет работу по повышению продуктивности животных, улучшению воспроизводства стада и увеличению выхода молодняк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ет мероприятия, предусмотренные планом плем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рациональное использование кормов, пастбищ и других кормовых угодий, обеспечивает внедрение на фермах прогрессивных методов содержания, кормления и уход за поголовь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эффективное использование оборудования, помещений и других фондов, участвует в разработке более совершенной технологии производства продукции животноводства и внедря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недряет достижения науки и передовой опыт в области животн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учет продуктивност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Участвует в разработке и внедряет мероприятия по научной организации труда, технически обоснованные нормы выработки, обеспечивает эффективное применение действующих условий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едет техническую документацию, организует учет и установленную отчетность по животн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нтролирует соблюдение работниками производственной и трудовой дисциплины, правил охраны природы и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оводит работу по повышению квалификации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7</Characters>
  <CharactersWithSpaces>5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оотехника отделения (комплекса, сельскохозяйственного участка, фе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