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убного техника                                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N ____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. ____________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 должность зубного техника назначается лицо, имеющее среднее профессиональное образование по специальности "Стоматология ортопедическая" и сертификат специалиста по специальности "Стоматология ортопедическая",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значается и увольняется приказом руководителя учреждения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убной тех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коны и иные нормативные правовые акты Российской Федерации в сфере здравоо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сновы медицинской стоматологической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рганизацию деятельности в зуботехнической лабора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Характеристики основных материалов, применяемых в зубопротезной техни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Технологию изготовления зубных челюстно-лицевых протезов и ортодонтических аппар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равила использования фарфора и металлокерамики в зубопротезной техни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Основы функционирования бюджетно-страховой медицины и добровольного медицинского страх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Основы эпидемиоло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Основы валеологии и саноло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Основы медицины катастро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Основы трудово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Правила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Правила по охране труда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II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зготавливает различные виды искусственных коронок, включая металлокерамику, простые конструкции штифтовых зубов, различные конструкции мостовидных протезов, съемные пластинчатые и бюгельные протезы, ортодонтические и челюстно-лицевые ко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существляет подготовку стоматологического оборудования и оснащения зуботехнической лаборатории к работе, контроль их исправности, правильности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казывает доврачебную помощь при неотложных состоя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III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убной тех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лучать информацию, необходимую для четкого выполнения своих професс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носить предложения по совершенствованию работы зубного тех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нимать участие в работе совещаний, на которых рассматриваются вопросы, относящиеся к его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вышать профессиональную квалификацию на курсах усовершенствования или на рабочем месте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IV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убной техник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 нечеткое или несвоевременное выполнение обязанностей, предусмотренных настоящей должностной инструкцией, - в пределах, определенных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 правонарушения, совершенные в процессе осуществления своей деятельности, - в пределах, определенных действующим административным, уголовн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 причинение материального ущерба - в пределах, определенных действующим трудов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V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Работником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порядок и основания для иных видов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в соответствии с Приказом Минздравсоцразвития РФ от 23.07.2010 N 54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в сфере здравоохранения" (зарегистрировано в Минюсте РФ 25.08.2010 N 1824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:                  _________ _____________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юридического отдела: _________ _____________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нструкцией ознакомлен:      _________ _____________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0</Words>
  <Characters>4686</Characters>
  <CharactersWithSpaces>39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5:00Z</dcterms:created>
  <dc:creator>Касенов Е.Б.</dc:creator>
  <dc:description/>
  <dc:language>en-US</dc:language>
  <cp:lastModifiedBy/>
  <dcterms:modified xsi:type="dcterms:W3CDTF">2011-10-30T20:25:00Z</dcterms:modified>
  <cp:revision>2</cp:revision>
  <dc:subject>Должностная инструкция</dc:subject>
  <dc:title>Должностная инструкция зубного тех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