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убного 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-методиста по лечебной физкультуре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медицинское образование по специальности "Стоматология ортопедическая" и ________________________________________ (имеющее/не имеющее I (II, высшую) квалификационную(ой) категорию(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Основы медицинской стоматолог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Организацию производства зуботехническ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Основы строения и функций зубо-челюстной системы, биомеханику жеватель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ведения об основных стоматологических заболе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Теоретические и клинические основы ортодонтического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авила чтения схем, формул и зарисовок полости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Характеристики основных и вспомогательных материалов, применяемых в зубопротезной тех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Ассортимент, маркировку, основные свойства применяемых материалов и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Назначение и правила использования аппаратов, инструментария и приспособлений, используемых в зубо-техническ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Основные клинические этапы и технологии изготовления зубных (съемных, несъемных, бюгельных, челюстно-лицевых протезов и ортодонтических)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Основные принципы плавки и литья сплавов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Назначение и требования к каждому элементу и узлу в протезах, включая промежуточные этапы их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Основы конструкции современной зуботехнической аппаратуры для обжига фарфора, муфельных печей, литейной аппаратуры, устройств ультразвуковых и для светоотверждения и др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Технологию применения фарфора и металлокерамики в зубопротезной тех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5. Причины, приводящие к браку, и способы его выявления, устранения,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7.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8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9.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подготовку стоматологического оборудования и оснащения зуботехнической лаборатории к работе, контроль исправности, правильност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диагностирование стоматологических заболеваний, оказание лечебной и неотложной стоматологической помощи среднего уровня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 оценку слепков (оттисков) и получает соответствующие рабочие модели из разли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сультирует население и отдельных пациентов с целью профилактики стоматологических заболеваний, о мерах гигиены полости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казывает помощь врачам - стоматологам, подготовку и содержание стоматологических инструментов и оборудования, проведение доврачебны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одит асептическую обработку слепков, прот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зготавливает искусственные коронки, штифтовые зубы, мостовидные и других стоматологические проте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облюдает требования охраны труда, техники безопасности, гигиены труда, противопожарной безопасности при эксплуатации помещений, оборудования и аппаратуры, используемой в стоматологической пр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формляет установленную Минздравом России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лучает, хранит, осуществляет учет использования лекарственных средств, стоматологических материалов, инструментов. Оформляет заявки на получение зуботехн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Соблюдает морально-правовые нормы профессионального общения, выполняет требова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водит санитарно-просвет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егулярно повышает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8</Characters>
  <CharactersWithSpaces>6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зубного тех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