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вукоопер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вуко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звукооператора назначается лицо, имеющее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9 разряды - в театрах оперы и балета, в театрах музыкальной комедии (оперетты), музыкально-драматических, драматических театрах, ТЮЗах, театрах кукол, филармониях, концертных организациях; музыкальных и танцевальных коллективах, цир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7 разряды - в других театрах и художественных коллекти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вукооператор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вукооператор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вукоопер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в музыкальном искусстве в области акустики и звуков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укозаписывающую и звуковоспроизводящую аппаратуру, применяемую в теат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устические особенности театральных и концертных з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вукоопера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вукооператор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высокий художественный уровень и техническое качество зву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создании режиссерского сцен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ает совместно с режиссером, звукорежиссером над звуковым решением спектак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звуковое и шумовое оформление спектак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просмотрах, актерских сдачах, застольных репети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совместно с режиссером, звукорежиссером в разработке мизансцен в зависимости от акустических особенностей сценическ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ределяет звукотехнические средства, необходимые для проведения репетиций, за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уководит расстановкой микрофонов, проводит пробные записи особых звуковых эф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изводит специальные записи для использования их в спектаклях, а также для создания специальных звуковых эф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 процессом монтажа звуковых записей, пополняет шумоте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вукоопер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вукоопера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вукооператор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0</Characters>
  <CharactersWithSpaces>4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звукооперато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