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вукорежисс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вукорежисс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звукорежиссер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11 разряды - высшее профессиональное образование и стаж работы по профилю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9 разряды -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вукорежиссер относится к категории специалистов, назначается и освобождается от должности руководителем предприятия по представлению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вукорежиссер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вукорежисс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ческую и современную драматур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ческий и современный репертуар музыкальных театров и концер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практику режиссуры и актерского маст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работы российских и зарубежных теа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с партитурой и музыкально - сценическим произве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ценического и музыкального оформления спектаклей, вокального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вукотехнически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еатрального производства, трудового законодательства и авторск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звукорежисс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вукорежисс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вует непосредственно в создании новых и возобновлении ранее созданных по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участие самостоятельно или в качестве ассистента в организации и проведении репе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ввод новых исполнителей в спектакли, в необходимых случаях планирует репетиционный проце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ыполняет под руководством главного режиссера (художественного руководителя) работы, относящиеся к производственно - творческой деятельности теа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есет ответственность за техническое качество звука в зависимости от акустических возможностей сценическо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организации повышения квалификации творческого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ет участие в мероприятиях по изучению зрительской аудитории и популяризации достижений театрального и музыкального искусства среди населения, организации радиопере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вукорежисс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Предприятия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вукорежисс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вукорежиссер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9</Characters>
  <CharactersWithSpaces>4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звукорежиссер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