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6 г. N 7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УШЕРКИ СМОТРОВОГО ЖЕНСКОГО КАБИНЕТА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БИНЕТА) ПРОФИЛАКТИКИ АМБУЛАТОРНО-ПОЛИКЛИ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(ПОДРАЗДЕЛ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акушерки смотрового женского кабинета назначается лицо со средним медицинским образованием в соответствии с действующими правилами допуска к медицин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кушерка принимается на работу и увольняется руководителем лечебно-профилактическ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кушерка смотрового женского кабинета подчиняется старшей медицинской сестре отделения профилактики и работает под общим руководством зав. отделением профилактики и методическим руководством акушера-гинек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кушерка смотрового кабинета в своей деятельности руководствуется данным Положением, Положением о смотровом женском кабинете и другими официальными документами, а также распоряжениями и указаниями вышестоящих организаций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задачей акушерки смотрового женского кабинета является проведение профилактического осмотра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основной задачей акушерк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бор акушерско-гинекологического анамнеза и его занесение в анамнестическую ка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мотр всех женщин с 18 лет, обратившихся впервые в течение года в амбулаторно-поликлиническ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мотр кожи, пальпацию молочных желез, направление женщин с 35 лет на маммографию 1 раз в 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Бимануальное влагалищное исследование, осмотр шейки матки в зеркалах, у девушек с 15 лет - пальцевое исследование через прямую кишку (по показан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зятие мазков на атипичные клетки (у женщин с 18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альцевое исследование прямой кишки - с 30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правление женщин с подозрением или выявленным гинекологическим заболеванием к врачу акушеру-гинеко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едение санитарно-просветитель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своей работы акушерка также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облюдать правила асептики и антисептики, правильно хранить, обрабатывать и стерилизовать медицинские инструменты, перевязочный материал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ести установленную медицинскую у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ушерка смотрового женского кабине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проходящих профилактический осмотр и младшего персонала кабинета соблюдения правил внутренне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сультироваться с врачом акушером-гинеко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кушерка смотрового кабинета несет ответственность за выполнение дан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ГРЕБЕШ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6</Characters>
  <CharactersWithSpaces>2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СССР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акушерки смотрового женского кабинета отделения (кабинета) профилактики амбулаторно-поликлинических учреждений (подраздел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