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архивариу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хивариус относится к категории техническ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 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хивариус назначается на должность и освобождается от должности распоряжением заместителя директора по управлению по представлению администратора 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архивариус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хивариус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ормативно-методические документы, локальные акты предприятия, приказы директора и распоряжения заместителя директора по вопросам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Основные правила работы архивов организаций (предприятий,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Порядок приема и сдачи документов в архив, их хранения и пользования ими в процессе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Порядок составления описаний (описей) документов постоянного и временного хранения, актов об уничтожении документов, а также актов о выдаче документов во времен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Порядок оформления и дооформления дел при подготовке к передаче на хранение в государственный (ведомственный)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орядок ведения учета и составления отчетности по вопросам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Правила эксплуатации средств хра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Стандарты и унифицированные формы управлен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Средства вычислительной техники, коммуникаций и связи, применяемые в процессе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рхивариус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рхивариус подчиняется администр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 время отсутствия архивариуса его замещает делопроиз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хивариус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работу по архивному хранению документов предприятия на основе широкого использования новейших техники и технологии, прогрессивных методов и приемов ее осуществления, научно обоснованных нормативов материальных, финансовых и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ть сохранность документов, поступивших в архи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давать на основании заявок (запросов) и с разрешения руководства предприятия во временное пользование состоящие на хранении документы (дела), фиксируя факт выдачи и возвращения документа (дела) в соответствующ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ть и регистрировать поступившие на хранение от структурных подразделений документы, законченные делопроизводством, проверяя правильность их оформления и подготовки к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овать в разработке и ежегодном уточнении номенклатуры дел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ерять правильность формирования и оформления документов (дел) при подготовке их к передаче в государственный (ведомственный)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оответствии с действующими правилами шифровать единицы хранения, систематизировать и размещать дела, принятые на хранение, вести их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воевременно и качественно подготавливать сводные описи единиц постоянного и временного сроков хранения, а также акты для передачи документов на государственное хранение, на списание и уничтожение материалов, сроки хранения которых истек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ести работу по созданию справочно-поисковой системы по документам, состоящим на хранении, обеспечивать удобный и быстрый их по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овать в работе по экспертизе научной и практической ценности арх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Следить за состоянием документов, своевременностью их восстановления, соблюдением в помещениях архива условий, необходимых для обеспечения их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егулярно контролировать соблюдение правил противопожарной защиты в помещении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ыдавать в соответствии с поступающими запросами архивные копии и документы, составлять необходимые справки на основе сведений, имеющихся в документах архива, подготавливать данные для составления отчетности о работе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оддерживать взаимодействие с коллегами по офис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Выполнять другие поручения и указания администратора по организации документирования управленческ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хивариус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выполнения мероприятий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ращаться к администратору с предложениями, направленными на совершенствование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протокольных мероприятиях, на которых рассматриваются вопросы его работы, а также вопросы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от должностных лиц предприятия своевременного возвращения в места хранения ранее выданных им во временное пользование документов, делать им при необходимости соответствующие напомин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ть предоставление заинтересованным лицам (органам) информации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хивариус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администратором - по вопросам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офиса - по вопросам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подразделений, лицами, ответственными за ведение делопроизводства в подразделениях, - по вопросам выполнения требований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хивариус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организации архивного хранения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служебных поручений и указаний заместителя директора по управлению, решений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2</Characters>
  <CharactersWithSpaces>5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архивариус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