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должностная инструкция бухгалтера-касси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разработана в соответствии с приказом директора предприятия от 00.00.0000 N 000 (либо иным соответствующим решением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ухгалтер-кассир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валификационные требования: среднее профессиональное (экономическое) образование без предъявления требований к стажу работы или специальная подготовка по установленной программе и стаж работы по учету и контролю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Бухгалтер-кассир назначается на должность и освобождается от должности распоряжением главного бухгалтера по представлению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работе бухгалтер должен руководствов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Инструкцией по виду (направлению) деятельности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Положением о финансовом от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Регламентом работы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Бухгалтер-касси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. Законодательные и нормативные правовые акты, постановления, указы и решения федеральных, региональных и местных органов государственной власти и управления, а также нормативно-методические документы других органов управления (власти), регламентирующие финансовую работу (по направлению работы группы), включая ведение кассов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2. Цели, стратегию развития и бизнес-план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3. Профиль, специализацию и организационную структур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4. Теоретические основы финансового менедж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5. Финансовую политику предприятия и стратегию ее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6. Технологию управления финансовыми ресурсами, систему финансовых методов, обеспечивающих наиболее эффективное управление финансовыми пото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7. План и корреспонденцию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8. Правила обращения с бухгалтерск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9. Формы кассовых и банковск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0. Правила приема, выдачи, учета и хранения денежных средств и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1. Порядок оформления приходных и расходных документов, ведения кассовой книги, составления кассов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2. Лимиты остатков кассовой наличности, установленной для предприятия, правила обеспечения их сохр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3. Средства вычислительной техники, коммуникаций и связи, применяемые в работе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4.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5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Бухгалтер-кассир должен иметь умения и навыки, достаточные для эффективного выполнения должностных обязанностей, в том числе: ... (указать конкретно наиболее важ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Бухгалтер-кассир подчиняется начальнику группы финансов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На время отсутствия бухгалтера-кассира его замещает бухгал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ухгалтер-касси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ть операции по приему, учету, выдаче и хранению денежных средств и ценных бумаг с обязательным соблюдением правил, обеспечивающих их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лучать по оформленным в соответствии с установленным порядком документам денежные средства и ценные бумаги в учреждениях банка для выплаты рабочим и служащим заработной платы, премий, оплаты командировочных и други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ести на основе приходных и расходных документов кассовую книгу, регулярно сверять фактическое наличие денежных сумм и ценных бумаг с книжным остат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ставлять описи ветхих купюр, а также соответствующие документы для их передачи в учреждения банка с целью замены на но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ередавать в соответствии с установленным порядком денежные средства инкассат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тражать на счетах бухгалтерского учета операции, связанные с движением денежных средств, контролировать достоверность учета поступающих денежных средств, составлять кассовую отчетность, подготавливать данные для составления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вать сохранность выданных ему в работу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Участвовать в разработке и осуществлении мероприятий, направленных на соблюдение финансовой дисциплины и рациональное использование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существлять прием и контроль первичной учетной документации, подготавливать их к счетной обрабо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оддерживать взаимодействие с коллегами по отделу в интересах обеспечения максимальной эффективности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Постоянно повышать свой профессиональный уровень в системе корпоративного трен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Самостоятельно, в пределах предоставленных ему главным бухгалтером полномочий и во взаимодействии с другими работниками группы решать вопросы финансовой работы, возложенные на груп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беспечивать качественную подготовку и своевременное предоставление начальнику группы справочных и отчет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ухгалтер-касси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имать обоснованные решения по вопросам финансовой работы (по своему направлению) - в пределах компетенции, предоставленной в соответствии с распоряжением главного бухгал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дписывать служебные (деловые) документы по вопросам работы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ращаться к начальнику группы с предложениями, направленными на совершенствование работы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Участвовать в протокольных мероприятиях, на которых рассматриваются вопросы его работы, а также вопросы работы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Требовать от работников группы своевременного, полного и качественного предоставления достоверной информации, в том числе документирован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беспечивать предоставление заинтересованным лицам (органам) информации о состоянии работы группы, в том числе документированной, в порядке, предусмотренном законодательством и локаль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заимоотношения по долж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ухгалтер осуществляет организационно-информационное взаимодей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 начальником группы - по вопросам текущей работы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С работниками группы - по вопросам, отнесенным к их компетенции в соответствии с положением о финансовом от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 начальниками структурных подразделений предприятия - по вопросам финансового обеспечения соответствующи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Бухгалтер-кассир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Нарушение положений руководящих документов по вопросам финанс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Невыполнение приказов директора, распоряжений главного бухгалтера, решений начальника финансового отдела, поручений и указаний начальника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Разглашение сведений, составляющих коммерческую тайн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Неправомерное использование предоставленных полномочий, а также использование их в лич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1</Words>
  <Characters>6631</Characters>
  <CharactersWithSpaces>5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Рогожин М.Ю.</dc:creator>
  <dc:description/>
  <dc:language>en-US</dc:language>
  <cp:lastModifiedBy/>
  <dcterms:modified xsi:type="dcterms:W3CDTF">2011-10-30T12:42:00Z</dcterms:modified>
  <cp:revision>2</cp:revision>
  <dc:subject>Должностная инструкция</dc:subject>
  <dc:title>Примерная должностная инструкция бухгалтера-кассир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