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бухгал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Бухгалтер I категории: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Бухгалте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ухгалтер назначается на должность и освобождается от должности распоряжением главного бухгалтера по представлению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бухгалте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виду (направлению) деятельнос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Регламенто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ухгал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, регламентирующие финансовую работу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оретические основы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Финансовую политику предприятия и стратегию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хнологию управления финансовыми ресурсами, систему финансовых методов, обеспечивающих наиболее эффективное управление финансовыми пот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лан и корреспонденцию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Организацию документооборота по участк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орядок документального оформления и отражения на счетах бухгалтерского учета операций, связанных с движением основных средств (товарно-материальных ценностей, денежных средст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Методы экономического анализа хозяйственно-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равила обращения с бухгалтер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Средства вычислительной техники, коммуникаций и связи, применяемые в работ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Бухгалтер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Бухгалтер подчиняется начальнику группы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 время отсутствия бухгалтера его замещает бухгалтер-кассир (младший бухгал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ражать на счетах бухгалтерского учета операции, связанные с движением основных средств (товарно-материальных ценностей, денежных средст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ставл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подготовку сопоставимой и достоверной бухгалтерской информации по соответствующим направлениям (участкам)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ть участие в разработке рабочего плана счетов, форм первичных документов, применяемых для оформления хозяйственных операций, по которым не предусмотрены типовые формы, а также форм документов для внутренней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овать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овать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ть данные по соответствующим участкам бухгалтерского учета для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ть сохранность выданных ему в работу бухгалтер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полнять работу по ведению бухгалтерского учета имущества, обязательств и хозяйственных операций (учету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ми и заказчиками, а также за предоставленные услу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частвовать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ть прием и контроль первичной документации по соответствующим участкам бухгалтерского учета и подготавливать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ддерживать взаимодействие с коллегами по отдел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Самостоятельно, в пределах предоставленных ему главным бухгалтером полномочий и во взаимодействии с другими работниками группы решать вопросы финансовой работы, возложенные на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Консультировать начальника группы по вопросам финансовой работы (по своему напра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беспечивать качественную подготовку и своевременное предоставление начальнику группы справочных и отчетных материалов по вопросам финансовой работы (по своему направл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финансовой работы (по своему направлению) - в пределах компетенции, предоставленной в соответствии с распоряжением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ывать служебные (деловые) документы по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ращаться к начальнику группы с предложениями, направленными на совершенствование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протокольных мероприятиях, на которых рассматриваются вопросы его работы, а также вопросы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Требовать от работников группы своевременного, полного и качественного предоставления достоверной информации, в том числе документир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предоставление заинтересованным лицам (органам) информации о состоянии работы группы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начальником группы - по вопросам текущей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группы - по вопросам, отнесенным к их компетенции в соответствии с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структурных подразделений предприятия - по вопросам финансового обеспечения соответству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 должностными лицами (подразделениями) финансовых отделов (иных аналогичных структур) других предприятий, организаций и учреждений - по вопросам, представляющим взаимный интерес для предприятия и сторонних предприятий (организаций,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Бухгалт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приказов директора, распоряжений главного бухгалтера, решений начальника финансового отдела, поручений и указаний начальника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1</Characters>
  <CharactersWithSpaces>7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бухгалте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