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бухгалтера-реви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-ревизор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Бухгалтер-ревизор I категории: высшее профессиональное (экономическое) образование и стаж работы в должности бухгалтера-ревизо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Бухгалтер-ревизо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-ревизо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Бухгалтер-ревизор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ухгалтер-ревизор назначается на должность и освобождается от должности распоряжением главного бухгалтера по представлению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бухгалтер-ревизор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организации контрольно-ревиз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оложением о финансов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Регламенто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ухгалтер-ревиз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Законодательные и нормативные правовые акты, постановления, указы и решения федеральных, региональных и местных органов государственной власти и управления, а также нормативно-методические документы других органов управления (власти), регламентирующие финансовую и контрольно-ревизио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Цели, стратегию развития и бизнес-план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Теоретические основы финанс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Финансовую политику предприятия и стратегию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Технологию управления финансовыми ресурсами, систему финансовых методов, обеспечивающих наиболее эффективное управление финансовыми пот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лан и корреспонденцию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Организацию документооборота по участкам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Порядок документального оформления и отражения на счетах бухгалтерского учета операций, связанных с движением основных средств (товарно-материальных ценностей, денежных средст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Порядок проведения документальных ревизий и проверок, правильности ведения бухгалтерского учета имущества, обязательств и 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Организацию документооборота и порядок документального оформления и отражения на счетах бухгалтерского учета операций, связанных с движением основных средств (товарно-материальных ценностей, денежных средст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Правила обращения с бухгалтер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Средства вычислительной техники, коммуникаций и связи, применяемые в работ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4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Бухгалтер-ревизор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Бухгалтер подчиняется начальнику группы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 время отсутствия бухгалтера-ревизора его замещает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-ревиз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документальные ревизии хозяйственно-финансовой деятельности подразделений предприятия по ведению бухгалтерского учета имущества, обязательств и 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оформлять результаты ревизии и представлять их в соответствующие инстанции для принятия необходим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Давать оперативные указания руководителям ревизуемого объекта (начальникам соответствующих подразделений) об устранении выявленных нарушений и недостатков, проведении контрольных проверок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ировать достоверность учета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правильность расходования материалов, топлива, электроэнергии, денежных средств, соблюдения смет расходов, порядок составления отчетности на основе первичных документов, организацию проведения инвентаризаций и бухгалтерского учета в подразделениях предприятия, а также соблюдение сроков перечисления налогов и сборов и выплат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овать в разработке и осуществлении мер, направленных на повышение эффективности использования финансовых средств, усиление контроля за хозяйственно-финансовой деятельностью предприятия, обеспечение сохранности собственности предприятия и правильной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ть сохранность выданных ему в работу бухгалтер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держивать взаимодействие с коллегами по отдел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амостоятельно, в пределах предоставленных ему главным бухгалтером полномочий решать вопросы контрольно-ревиз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-ревиз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контрольно-ревизионной работы (по своему направлению) - в пределах компетенции, предоставленной в соответствии с распоряжением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дписывать служебные (деловые) документы по вопросам контрольно-ревиз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ращаться к начальнику группы с предложениями, направленными на совершенствование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протокольных мероприятиях, на которых рассматриваются вопросы его работы, а также вопросы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Требовать от работников ревизуемых объектов своевременного, полного и качественного предоставления достоверной информации, в том числе документир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-ревизор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начальником группы - по вопросам текущей работы группы, организации контрольно-ревиз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группы - по вопросам, отнесенным к их компетенции в соответствии с положением о финансов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структурных подразделений предприятия - по вопросам организации контрольно-ревизионных проверок соответствующ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ухгалтер-ревиз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финансовой и контрольно-ревиз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приказов директора, распоряжений главного бухгалтера, решений начальника финансового отдела, поручений и указаний начальника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80</Characters>
  <CharactersWithSpaces>6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бухгалтера-ревизор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