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делопроиз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лопроизводитель относится к категории технически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 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лопроизводитель назначается на должность и освобождается от должности распоряжением заместителя директора по управлению по представлению администратора оф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делопроизводитель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Инструкцией по документационному менеджменту (управлению документами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елопроизводи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ормативно-методические документы, локальные акты предприятия, приказы директора и распоряжения заместителя директора по вопросам документационн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Документационный менеджмент, архивно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Схему документооборо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Порядок оформления, хранения, экспертизы ценности управлен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Сроки хранения документов, требования к организации их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Стандарты и унифицированные формы управлен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Средства вычислительной техники, коммуникаций и связи, применяемые в документационном менедж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лопроизводитель должен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елопроизводитель подчиняется администр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 время отсутствия делопроизводителя его замещает архивари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лопроиз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работу по документационному менеджменту на основе широкого использования новейших техники и технологии, прогрессивных методов и приемов ее осуществления, научно обоснованных нормативов материальных, финансовых и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ть, обрабатывать, учитывать и регистрировать входящую и внутреннюю деловую корреспонденцию, направлять ее на рассмотрение директора или соответствующим структурным подразделениям (исполнителям), исполненные документы помещать в дела предприятия в соответствии с номенклатурой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, учитывать, регистрировать, готовить к отправке и отправлять в назначенные адреса исходящую деловую корреспонденцию, помещать контрольные экземпляры документов в дела предприятия в соответствии с номенклатурой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ести учет движения входящей, исходящей и внутренней деловой корреспонденции, отражать соответствующие сведения в регистрационно-контрольной документации (журналах, книгах, карточках и т.п.) и базе данных по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ть систематизацию и текущее (оперативное) хранение документов в соответствии с номенклатурой дел, выдавать документы (дела) во временное пользование, контролировать их своевременное возвращение в места хранения, обеспечивать сохранность документов (дел) в процессе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сти работу по созданию и последующему совершенствованию справочно-поисковой системы по документам, обеспечивать их удобный и быстрый по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готавливать к передаче и передавать в архив предприятия документальные материалы, законченные делопроизводством, регистрационную картотеку или компьютерные базы данных, составлять описи дел, передаваемых на хранени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вовать в отборе документов, передаваемых на государственное хранение, организации хранения и экспертизе ценност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ддерживать взаимодействие с коллегами по офис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полнять другие поручения и указания администратора по организации документационн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лопроизво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выполнения мероприятий документационного менеджмен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ращаться к администратору с предложениями, направленными на совершенствование организации документационного менеджмен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протокольных мероприятиях, на которых рассматриваются вопросы его работы, а также вопросы организации документационного менеджмен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от исполнителей (ответственных исполнителей) своевременного возращения в места хранения ранее выданных им во временное пользование документов, делать им при необходимости соответствующие напомин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вать предоставление заинтересованным лицам (органам) информации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лопроизводитель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администратором - по вопросам организации документационного менеджмен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работниками офиса - по вопросам организации документационного менеджмен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начальниками подразделений, исполнителями (ответственными исполнителями) - по вопросам выполнения требований документационного менеджмента соответствующими подраз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елопроизводител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организации документационн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служебных поручений и указаний заместителя директора по управлению, решений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4</Characters>
  <CharactersWithSpaces>5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делопроизводителя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