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документове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кументовед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Документовед I категории: высшее профессиональное образование и стаж работы в должности документовед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Документовед II категории: высшее профессиональное образование и стаж работы в должности документовед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Документовед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кументовед назначается на должность и освобождается от должности распоряжением заместителя директора по управлению по представлению аттестационной комисс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документовед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Инструкцией по документационному обеспечени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кументове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ормативно-методические документы, локальные акты предприятия, приказы директора и распоряжения заместителя директора по вопросам организации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Документационный менеджмент, документирование управленческой деятельности, архивно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Схему документооборо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Методы исследования, анализа, проектирования и развития документацио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Порядок оформления, классификации, хранения, экспертизы ценности управлен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Стандарты и унифицированные формы управлен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Средства вычислительной техники, коммуникаций и связи, применяемые в интересах организации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кументовед должен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окументовед подчиняется заместителю директора по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споряжения (указания, поручения) документоведа по вопросам организации документационного обеспечения управления обязательны для исполнения всеми работниками оф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На время отсутствия документоведа его замещает инспектор по контролю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кументове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(лично и с привлечением других работников офиса) работу по организации документационного обеспечения управления на основе широкого использования новейших техники и технологии, прогрессивных методов и приемов ее осуществления, научно обоснованных нормативов материальных, финансовых и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атывать и внедрять прогрессивные технологические процессы работы с документами и документированной информацией на основе организационной и вычислительной техники (учет, контроль исполнения, оперативное хранение, справочная рабо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участие в планировании, организации и совершенствовании деятельности офиса (в части, относящейся к документационному обеспечению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контроль за состоянием документационного обеспечения управления в офисе и подразделениях предприятия, анализировать результаты контроля, на основе данных анализа готовить предложения по усовершенствованию документационного менеджмента и документирования управлен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зрабатывать унифицированные системы документации и табели документов различного назначения и уровня управления, классификаторы документирова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овывать внедрение систем ведения документации, стандартов по вопросам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ть меры по упорядочению состава документов и информационных показателей, сокращению их количества и оптимизации документопо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вовать в отборе документов, передаваемых на государственное хранение, организации хранения и экспертизе ценност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ть участие в постановке задач, проектировании, эксплуатации и совершенствовании (в части информационного обеспечения) автоматизированных информационных систем и систем управления, а также в разработке новейших информационных технологий (в том числе безбумаж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азрабатывать нормативно-методические документы по вопросам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оддерживать взаимодействие с коллегами по офис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ыполнять другие поручения и указания заместителя директора по организации документационного обеспечения управления либо (по согласованию с ним) делегировать выполнение таких поручений другим работникам оф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кументове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организации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Давать работникам офиса указания и поручения по вопросам организации документационного обеспечения управления, их своевременного, полного и качественн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ращаться к заместителю директора по управлению с предложениями, направленными на совершенствование организации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аствовать в протокольных мероприятиях, на которых рассматриваются вопросы его работы, а также вопросы организации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Требовать от работников офиса своевременного, полного и качественного предоставления достоверной информации, в том числе документированной, о состоянии порученной им работы (в части, относящейся к организации документационного обеспечения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ть предоставление заинтересованным лицам (органам) информации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кументовед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заместителем директора по управлению - по вопросам организации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работниками офиса - по вопросам организации документационного обеспечения управления офи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начальниками подразделений, исполнителями (ответственными исполнителями) - по вопросам организации документационного обеспечения управления соответствующими подраз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кументовед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организации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служебных поручений и указаний директора, решений заместителя директора по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2</Words>
  <Characters>7304</Characters>
  <CharactersWithSpaces>6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документов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