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1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должностная инструкция главного бухгалт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инструкция разработана в соответствии с приказом директора предприятия от 00.00.0000 N 000 (либо иным соответствующим решением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Главный бухгалтер относится к категории главных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валификационные требования: высшее профессиональное (экономическое) образование и стаж финансово-бухгалтерской работы, в том числе на руководящих должностях,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Главный бухгалтер назначается на должность и освобождается от должности приказом директора по представлению аттестационной комисси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своей работе главный бухгалтер должен руководствовать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. Уставом (учредительным договором)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2.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3.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4. Учетной политикой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5. Инструкцией об организации бухгалтерского учета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6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Главный бухгалте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. Законодательные и нормативные правовые акты, постановления, указы и решения федеральных, региональных и местных органов государственной власти и управления, а также нормативно-методические документы других органов управления (власти) и локальные акты, регламентирующие организацию бухгалтерского учета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2. Цели, стратегию развития и бизнес-план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3. Профиль, специализацию и особенности структуры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4. Современные теории бухгалтерского учета, принципы и методы их осущест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5. Методы экономического анализа хозяйственно-финансовой деятельност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6. Организацию бухгалтерск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7. Формы и порядок финансовых расчетов с дебиторами и креди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8. Методику планирования и прогнозирования потребностей предприятия в основных вида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9. Порядок приемки, оприходования, хранения и расходования предприятием денежных средств, товарно-материальных и други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0. Порядок разработки бизнес-планов производственно-хозяйственной и финансово-экономической деятельности предприятия, бухгалтерских балансов и от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1. Правила проведения проверок, документальных ревизий и инвентаризаций денежных средств и товарно-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2. Порядок списания со счетов бухгалтерского учета недостач, дебиторской задолженности и других потер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3. Стандарты и унифицированные формы бухгалтерской документации, порядок оформления операций и организацию документооборота по участкам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4. Основы технологии, экономику и организацию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5. Средства вычислительной техники, коммуникаций и связи, применяемые в целях организации бухгалтерского учета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6. Перспективы технического, экономического и социального развития отрасли (региона) 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7.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8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Главный бухгалтер должен иметь умения и навыки, достаточные для эффективного выполнения должностных обязанностей, в том числе: ... (указать конкретно наиболее важны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Главный бухгалтер подчиняется дирек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Главному бухгалтеру подчиняются работники бухгалтерской службы предприятия. Распоряжения (указания, поручения) главного бухгалтера по вопросам организации бухучета обязательны для исполнения всеми должностными лицам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На время отсутствия главного бухгалтера его замещает начальник финансов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Главный бухгалте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Руководить в соответствии с действующим законодательством и локальными актами предприятия бухгалтерской службой предприятия, неся ответственность за последствия принимаемы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рганизовывать работу и эффективное взаимодействие всех структурных подразделений бухгалтерской службы, направлять их усилия на развитие и совершенствование организации бухгалтерского учета и деятельности предприятия в целом, повышение их эффекти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еспечивать своевременное, полное и качественное выполнение бухгалтерской службой возложенных на нее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рганизовывать бухгалтерский учет на основе широкого использования новейших техники и технологии, наиболее прогрессивных методов и приемов, научно обоснованных нормативов материальных, финансовых и трудовых затрат, передового опыта в области бух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инимать участие в работе по разработке и последующему уточнению программы перспективного развития предприятия, а также по определению его учетной политики исходя при этом из структуры и особенностей деятельности предприятия, необходимости обеспечения его финансовой устойчив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озглавлять работу по подготовке и принятию рабочего плана счетов, форм первичных учетных документов, применяемых для оформления хозяйственных операций, по которым не предусмотрены типовые формы, разработке форм документов внутренней бухгалтерской отчетности, а также обеспечению порядка проведения инвентаризаций, контроля за проведением хозяйственных операций, соблюдения технологии обработки бухгалтерской информации и порядка документооб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ринимать участие в разработке проектов бизнес-планов предприятия, обеспечивать их согласование с бухгалтерской служ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Обеспечивать рациональную организацию бухгалтерского учета и отчетности на предприятии и в его подразделениях на основе максимальной централизации учетно-вычислительных работ и применения современных технических средств и информационных технологий, прогрессивных форм и методов учета и контроля, формирование и своевременное представление полной и достоверной бухгалтерской информации о деятельности предприятия, его имущественном положении, доходах и расхо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рганизовывать учет имущества, обязательств и хозяйственных операций, поступающих основных средств, товарно-материальных ценностей и денежных средств, своевременное отражение на счетах бухгалтерского учета операций, связанных с их движением, учет издержек производства и обращения, исполнения смет расходов, реализации продукции, выполнения работ (услуг), результатов хозяйственно-финансовой деятельности предприятия, а также финансовых, расчетных и кредитны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Обеспечивать своевременное и правильное оформление документов, составление экономически обоснованных отчетных калькуляций себестоимости продукции, выполняемых работ (услуг), расчеты по заработной плате, правильное начисление и перечисление налогов и сборов в федеральный, региональный и местный бюджеты, страховых взносов в государственные внебюджетные социальные фонды, платежей в банковские учреждения, средств на финансирование капитальных вложений, погашение в установленные сроки задолженностей банкам по ссудам, а также отчисление средств на материальное стимулирование работник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Осуществлять контроль за соблюдением норм законодательства в процессе организации бухгалтерского учета, за соблюдением порядка оформления первичных и бухгалтерских документов, расчетов и платежных обязательств, расходования фонда заработной платы, установлением должностных окладов работникам предприятия, проведением инвентаризаций основных средств, товарно-материальных ценностей и денежных средств, проверок организации бухгалтерского учета и отчетности, документальных ревизий в подразделениях предприятия, а также за экономным использованием материальных, трудовых и финансовых ресурсов, сохранностью собственност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Участвовать в проведении экономического анализа хозяйственно-финансовой деятельности предприятия по данным бухгалтерского учета и отчетности в целях выявления внутрихозяйственных резервов, устранения потерь и непроизводительных затрат, а также в оформлении материалов по недостачам и хищениям денежных средств и товарно-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Руководить разработкой комплекса мероприятий по предупреждению недостач, незаконного расходования денежных средств и товарно-материальных ценностей, нарушений финансового и хозяйственно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Осуществлять взаимодействие с банками по вопросам размещения свободных финансовых средств на банковских депозитных вкладах (сертификатах) и приобретения высоколиквидных государственных ценных бумаг, контроль за проведением учетных операций с депозитными и кредитными договорами, ценными бума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Направлять работу по совершенствованию применяемых на предприятии методов и средств организации бухгалтерск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6. Принимать исчерпывающие меры, направленные на подготовку обоснованных решений в области организации бухгалтерского учета и их последующую надлежащую реализацию, прежде всего по накоплению финансовых средств для обеспечения финансовой устойчивост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7. Самостоятельно, в пределах предоставленных ему директором полномочий решать вопросы организации бухгалтерского учета, делегировать соответствующие полномочия начальникам подразделений бухгалтер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8. Консультировать директора и начальников подчиненных подразделений по вопросам организации бухгалтерского учета, осуществлять методическое руководство организацией бухучета в подразделениях (на самостоятельных участках работы)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9. Обеспечивать качественную подготовку и своевременное предоставление директору аналитических материалов по вопросам организации бухгалтерского учета, составление баланса и оперативных сводных отчетов о доходах и расходах средств, об использовании бюджета, другой бухгалтерской и статистической отчетности, представление их в установленном порядке в соответствующие орг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0. Вести работу по обеспечению строгого соблюдения штатной, финансовой и кассовой дисциплины, смет административно-хозяйственных и других расходов, законности списания со счетов бухгалтерского учета недостач, дебиторской задолженности и других потерь, сохранности бухгалтерских документов, оформления и сдачи их в установленном порядке в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1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Главный бухгалте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инимать обоснованные решения по вопросам организации бухгалтерск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Давать должностным лицам бухгалтерской службы указания и поручения по вопросам организации бухгалтерского учета, требовать от соответствующих должностных лиц их своевременного, полного и качественного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Издавать распоряжения по вопросам организации бухгалтерского учета, осуществлять лично и через соответствующих должностных лиц бухгалтерской службы контроль за их своевременным, полным и качественным ис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одписывать служебные (деловые) документы по вопросам руководства деятельностью бухгалтер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Обращаться к директору с предложениями, направленными на совершенствование организации бухгалтерского учета и деятельности бухгалтер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о распоряжению директора представлять предприятие в других предприятиях, организациях и учрежд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Участвовать в протокольных мероприятиях, на которых рассматриваются вопросы его работы, а также вопросы деятельности бухгалтер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Требовать от должностных лиц бухгалтерской службы своевременного, полного и качественного предоставления достоверной информации, в том числе документированной, в интересах обеспечения надлежащей организации бухгалтерск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Обеспечивать предоставление заинтересованным лицам (органам) информации о деятельности бухгалтерской службы, в том числе документированной, в порядке, предусмотренном законодательством и локальными актам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0. Применять в отношении работников бухгалтерской службы меры поощрения и наказания, предусмотренные законодательством и локальными актам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1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Взаимоотношения по долж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интересах эффективной организации бухгалтерского учета главный бухгалтер осуществляет организационно-информационное взаимодейст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С директором - по ключевым вопросам текущей и перспективной деятельност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Со своими помощниками - по вопросам, отнесенным к их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С начальниками подчиненных подразделений - по вопросам деятельности соответствующих подразделений, выполнения ими задач по организации бухгалтерск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С должностными лицами (структурными подразделениями) других предприятий, организаций и учреждений - по вопросам, представляющим взаимный интерес для предприятия и сторонних предприятий (организаций, учрежд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Главный бухгалтер обеспечивает согласование проектов документов, издаваемых в интересах эффективной организации бухгалтерского учета. Конкретный перечень лиц, с которыми производится согласование, определяется в зависимости от функционального назначения и содержания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необходимых случаях главный бухгалтер, руководствуясь предоставленными полномочиями, вправе издавать распоряжения совместно с другими уполномоченными на то должностными лицам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Главный бухгалтер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Нарушение положений руководящих документов по вопросам организации бухгалтерск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Невыполнение решений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Разглашение сведений, составляющих коммерческую тайну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Неправомерное использование предоставленных полномочий, а также использование их в личных ц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5</Words>
  <Characters>13345</Characters>
  <CharactersWithSpaces>11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2:00Z</dcterms:created>
  <dc:creator>Рогожин М.Ю.</dc:creator>
  <dc:description/>
  <dc:language>en-US</dc:language>
  <cp:lastModifiedBy/>
  <dcterms:modified xsi:type="dcterms:W3CDTF">2011-10-30T12:42:00Z</dcterms:modified>
  <cp:revision>2</cp:revision>
  <dc:subject>Должностная инструкция</dc:subject>
  <dc:title>Примерная должностная инструкция главного бухгалтера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