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0.1994 N ВП-6-12/3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инспе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ГЛАВНОГО ИНЖЕ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УКОВОДИТЕЛЯ ГРУППЫ ТЕХНИЧЕСКОГО ОБЕСПЕЧ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ИНФОРМАТ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ый инженер выполняет работу по техническому обеспечению госналогинспекций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главного инженера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технического обслуживания средств вычислительной техники, эксплуатируемой в госналогинспекциях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(на основе рекомендаций Управления информатизации Госналогслужбы России), отладка и ввод в эксплуатацию комплексов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группой технического обеспечения (при наличии группы в составе отде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аботы администраторов баз данных районных налоговых инспекций в части технического обслуживания СВ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и составление план-графиков проведения профилактических и текущих ремонтов СВ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заявок на необходимые запасные части и расходные материалы, учет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причин срывов в работе, надежности и стабильности работы ПЭВМ, сетевого оборудования и другой закрепл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технического обучения сотрудников службы технического обеспечения и администраторов баз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правил техники безопасности,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выполнением необходимых хозяйств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рынка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ый 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сотрудников группы качественного и своевременного выполнения плановых заданий, соблюдения трудовой и производственной дисциплины, режима секр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ранять от работы сотрудников, нарушающих правила техники безопасности, пожарной безопасности, не соблюдающих режим секр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датайствовать перед руководством отдела о поощрении сотрудников, наложении 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руководству отдела предложения по распределению и перераспределению средств вычислительной техники между госналогинспекциями региона и подразделениями региональной госналог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участие в решении вопросов по обеспечению региона средствами ВТ и общесистемными программ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(по решению руководства госналогинспекции) участие в отраслевых совещаниях и семинарах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ый 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ыбор и внедрение средств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воевременное и качественное выполнение профилактических, диагностических и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соблюдение правил внутреннего распорядка, правил техники безопасности, противопожарной безопасности, соблюдение режима секр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воей работе главный инженер руководствуется законами Российской Федерации, указами Президента Российской Федерации, постановлениями и распоряжениями Правительства Российской Федерации, иными нормативными актами, приказами и указаниями Госналогслужбы России, приказами и иными решениями руководства госналогинспекции, положением об отделе, настоящей должностной инструкцией, нормативными документами и стандартами по техническому обслуживанию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 назначается на должность и освобождается от нее в установленном порядке по представлению начальника отдела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главного инженера назначается специалист с высшим техническим образованием, имеющий 3-летний опыт работы по обслуживанию средств вычислительной техники (СВ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знакомлен: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3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Государственная налоговая служба Российской Федерации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главного инженера (руководителя группы технического обеспечения) отдела информ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