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архи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февраля 2001 г. N 1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ГО ХРАНИТЕЛЯ ФОНДОВ ГОСУДАРСТВЕННОГО АРХИВА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распределении обязанностей между заместителями директоров федеральных государственных архивов и возложении на одного из них функций организации работы по обеспечению сохранности и государственному учету документов, хранящихся в архиве, целесообразно использовать положения настоящей должностной Инструк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работу государственного архива &lt;*&gt; по обеспечению сохранности и государственному учету документов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лее - архи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разработку предложений к проектам программ развития архива и их реализацию, а также разработку и выполнение перспективных и текущих планов по профильным направлениям на основе анализа состояния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предложения по оптимизации структуры, штатной численности и должностного состава службы обеспечения сохранности документов архива на основе анализа эффективности трудозатрат, совершенствования нормирования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определении номенклатуры технических средств для организации хранения и защиты документов, улучшения их физического состояния и создания страховых копий и копий фонда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спределении и перераспределении между структурными подразделениями архива помещений, оборудования и другого имущества в целях улучшения сохранности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ординирует и контролирует деятельность структурных подразделений архива по созданию и соблюдению нормативных режимов и организации хранения документов, поддержанию архивных фондов в должном физическом состоянии при архивном хранении и проведении специальной обработки, в том числе п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е наличия и состояния документов, розыску необнаруженных де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ю комплекса работ с уникальными и особо ценными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ю состава и объема документов, подлежащих реставрации, стабилизации, подшивке и переплету, страховому копир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оручению директора архива в установленном порядке решает вопросы выдачи документов учреждениям и организациям во временное пользование, в том числе для экспонирования на выставках, а также выдачи подлинников уникальных и особо ценных документов из архивохранилищ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работу по передаче документов на ответственное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 работой по государственному учету документов архива, контролирует правильность ведения документов централизованного государственного учета, своевременность их представления в Рос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меры по внедрению в практику работы наиболее рациональных систем и методом хранения, реставрации, консервации, копирования и охраны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 работой по подготовке документов для получения разрешений на временный вывоз за пределы Российской Федерации архив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разработке и осуществлении мероприятий по укрытию и эвакуации документов в особый период, спасению документов в чрезвычайных ситу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 научно - методической работой на курируемом направлении, принимает участие в научных исследованиях, подготовке и рецензировании проектов технических заданий, программ, координационных планов, нормативно - методических разработок по вопросам обеспечения сохранности и государственного учета документов, организует их внедр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учает передовой опыт работы отечественных и зарубежных архивных учреждений для организации его внедрения в практику работы архива. Выступает с научными докладами, лекциями и сообщениями, организует выступления специалистов архива на конференциях, совещаниях, семинарах по проблемам, входящим в его компетен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ает вопросы повышения квалификации специалистов службы обеспечения сохранности архива, руководит подготовкой программ учебных планов, других методических документов, организует стажировки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работу комиссий... &lt;*&gt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названия комиссий, возглавляемых главным хранителем фонд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ть архив по вопросам, относящимся к его компетенции, и по поручению руководства архива - по другим вопросам; возглавлять по указанию директора архива совещательные органы архива; осуществлять деловые контакты с органами управления архивным делом, архивными, научными и другими организациями по вопросам, входящим в его компетенцию, а по поручению руководства архива - по другим вопрос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ть в установленном порядке от организаций, структурных подразделений архива информацию, статистические и оперативные данные, отчетные и справочные материалы, необходимые для исполнения им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вать в установленном порядке указания структурным подразделениям архива по вопросам, входящим в его компетенцию; указания главного хранителя фондов по вопросам соблюдения требований нормативно - методических документов в части обеспечения сохранности и государственного учета архивных фондов являются обязательными для всех работников арх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ывать совещания руководителей и специалистов структурных подразделений архива для рассмотрения вопросов, входящих в его компетен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осить предложения директору архи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мерах, способствующих повышению безопасности архива и архивных фондов, обеспечению их сохранности, совершенствованию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отказе в приеме на хранение документов государственной части Архивного фонда Российской Федерации, состояние и обработка которых не отвечает установленным требованиям, и в выдаче документов из архивохранилища по причинам, предусмотренным нормативны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Конституцию Российской Федерации; основы трудового и гражданского законодательства; законодательные и иные нормативные правовые акты Российской Федерации, регулирующие правоотношения в области сохранения историко - культурного наследия; нормативные правовые акты Федеральной архивной службы России (Росархива), систему планово - отчетной документации учреждений Росархива, нормативы по труду, режимы хранения документов и микроформ страхового фонда, правила работы с ними, порядок их учета, научно - исследовательские и методические разработки, отечественный и зарубежный опыт в области архивоведения по профилю работы; нормативно - методические документы архива, состав и содержание комплекса документов, хранящихся в архиве, систему научно - справочного аппарата, справочно - информационный фонд архива, средства реализации информационно - поисковых систем, правила по охране труда, технике безопасности и противопожарной защите; основы применения компьютерн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онные требования: высшее образование и стаж работы по специальности не менее 5 ле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5</Words>
  <Characters>6659</Characters>
  <CharactersWithSpaces>56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2:00Z</dcterms:created>
  <dc:creator>Федеральное архивное агентство</dc:creator>
  <dc:description/>
  <dc:language>en-US</dc:language>
  <cp:lastModifiedBy/>
  <dcterms:modified xsi:type="dcterms:W3CDTF">2011-10-30T12:42:00Z</dcterms:modified>
  <cp:revision>2</cp:revision>
  <dc:subject>Должностная инструкция</dc:subject>
  <dc:title>Примерная должностная инструкция главного хранителя фондов государственного арх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