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0.94 N ВП-6-12/3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й инспе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- АДМИНИСТРАТОРА БАЗ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ЗИРОВАННОЙ ИНФОРМАЦИОННОЙ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НАЛОГООБЛОЖЕНИЕМ (АИС "НАЛОГ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НАЛОГИНСПЕКЦИИ ПО РАЙОНУ (ГОРОД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задачей главного специалиста - администратора баз данных (в дальнейшем администратора баз данных) является поддержание в актуальном рабочем состоянии полного объема оперативной, накапливаемой и нормативной информации по налогообложению и прочим видам деятельности госналогинспекции, а также защита информации от несанкционирован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дминистратор баз данных в соответствии с возложенной на него задачей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нформационные потребности структурных подразделений госналогинспекции района (гор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аивает программные средства АИС "Налог", предлагаемые отделом информ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ывает с отделом информатизации региональной госналогинспекции, а также подразделениями госналогинспекции района (города) вопросы по совершенствованию процесса хранения и обработки информации с целью обеспечения требуемой достоверности результатов и минимизации времени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обмен информацией с отделом информатизации в соответствии с установленным порядком (в том числе с использованием электронных сетей телекоммуникац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просам заинтересованных подразделений госналогинспекции района (города) совместно с отделом информатизации составляет технические задания на разработку программного обеспечения новых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мплекс работ по внедрению программных средств (задач) АИС "Налог" налогообложением районн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истематическое обучение сотрудников госинспекции приемам и навыкам работы на компьютерах, а также работе с внедряемыми программ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работой компьютеров и своевременно сообщает о сбоях и неисправностях в отдел информ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учет и хранение документов, имеющих отношение к автоматизированной обработке информации на компьют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бщает и анализирует замечания пользователей по результатам эксплуатации задач и передает информацию об отмеченных недостатках в отдел информ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обеспечением целостности, достоверности и сохранности циркулирующих в автоматизированной информационной системе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на магнитных носителях архив используемых программных средств и нормативно-справоч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ет руководству госналогинспекции рекомендации по распределению между отделами поступающей в инспекцию вычислительной техники с учетом наличия программного обеспечения, подготовленных специалистов и анализа загрузки находящихся в эксплуатации ПЭВ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дминистратор баз данных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от подразделений своей инспекции сведения и информационные материалы, необходимые для выполнения возложенных на него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ов подразделений своей инспекции выполнения "Правил эксплуатации ПЭВМ", а в случае нарушений составлять акты и передавать экземпляр в отдел информатизации и руководству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отдела информат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го извещения о готовности программных средств для проведения опытной или промышленной эксплуатации, поставки программных средств с комплектом инструктивных материалов, проведения инструктажа (обучения) администратора баз данных при передаче программных средств на внедрение, корректировки программных средств, разработанных сотрудниками отдела информатизации, по замечаниям структурных подразделений свое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ть предложения и замечания о работе программных средств АИС "Налог", поставляемых централизованно ГНИВЦ Госналогслужбы России, в отдел информатизации для обобщения и доведения до сведения разработ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к работе в качестве консультантов специалистов структурных подразделений госналог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ь в установленном порядке предложения руководству госналогинспекции по совершенствованию организационной структуры госналогинспекции в условиях функционирования АИС "Налог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ь предложения руководству инспекции о применении мер дисциплинарного взыскания к работникам инспекции, виновным в срыве сроков внедрения и эксплуатации задач АИС "Налог", в грубых нарушениях правил эксплуатации П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составлении планов и графиков автоматизации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дминистратор баз данных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ание программ и баз данных в актуаль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рганизационно-технических мероприятий, обеспечивающих сохранность информации при сбоях и отказах П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защиты информации от несанкционированного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мен информацией (в т.ч. по сетям телекоммуникаций) в соответствии с установленным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, препятствующих заражению ПЭВМ компьютерными виру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авил техники безопасности при эксплуатации П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разглашение сведений, составляющих государственную, служебную и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воей работе администратор баз данных руководствуется указами Президента Российской Федерации, законами Российской Федерации, постановлениями Правительства Российской Федерации, иными нормативными актами, приказами и указаниями Госналогслужбы России, приказами и указаниями по соответствующей госналогинспекции,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баз данных назначается и освобождается от должности начальником соответствующе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ор баз данных административно подчиняется начальнику налоговой инспекции, а функционально - начальнику отдела информат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олжность администратора баз данных назначается специалист, имеющий высшее математическое, экономическое или техническое образование и практику работы на персональных компьютерах не менее 3-х лет (в сельских районах - не менее 1-го год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знакомлен: 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6</Characters>
  <CharactersWithSpaces>5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Государственная налоговая служба Российской Федерации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главного специалиста — администратора баз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