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ИНСПЕКТОРА ПО КАД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пектор по кадрам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 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трех лет, в том числе на данном предприятии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спектор по кадрам назначается на должность и освобождается от должности распоряжением заместителя директора по управлению по представлению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инспектор по кадрам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оложением об отдел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Регламенто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Инструкцией по виду (направлению) деятельност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Ин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нспектор по кадр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Законодательные и нормативные правовые акты, постановления, указы и решения федеральных, региональных и местных органов государственной власти и управления, а также нормативно-методические документы других органов управления (власти), регламентирующие организацию кадровой работы на предприятии (по направлению работы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Цели, стратегию развития и бизнес-план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Теоретические основы кадр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Кадровую политику предприятия и стратегии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Технологию управления кадровыми ресурсами (по направлению работы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орядок обращения с трудовыми книжками, личными карточками и личными делам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Порядок установления наименований профессий рабочих и должностей служащих, общего и непрерывного стажа работы, льгот, компенсаций, оформления пенсий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Порядок учета движения кадров и составления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Порядок ведения базы данных по кадр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Средства вычислительной техники, коммуникаций и связи, применяемые в кадров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Ин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нспектор по кадрам должен иметь умения и навыки, достаточные для эффективного выполнения должностных обязанностей, в том числе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нспектор по кадрам подчиняется начальнику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нспектору по кадрам подчиняются технические исполнител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 время отсутствия инспектора по кадрам его замещает специалист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спектор по кадра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работу по ведению кадровой документации на работников предприятия (по определенной штатно-должностной категории, профессии (специальности) либо по одному или нескольким подразделениям предприятия), неся ответственность за последствия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 указанию начальника группы разрабатывать проект плана работы группы и проекты планов реализации отдельных кадровых мероприятий (по направлению работы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формлять прием, перевод и увольнение работников в соответствии с трудовым законодательством, внося соответствующие записи в кадров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Формировать и вести личные дела работников (в отношении которых предусмотрено ведение личных де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готавливать материалы для заседаний квалификационных, аттестационных, конкурсных комиссий, а также для представления работников к поощрениям и награ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изводить работникам подсчет трудового с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Готовить справки о настоящей и прошлой трудовой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сти трудовые книжки работников (с учетом п. 2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Еженедельно вводить информацию об изменениях в количественном и качественном составе работников в базу данных по кадр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ести учет предоставления отпусков работникам, осуществлять контроль за составлением и соблюдением графиков отпусков, а также за использованием работниками полагающихся им дополнительных оплачиваемых отпусков и отпусков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формлять карточки пенсионного страхования, другие документы, необходимые для назначения пенсий работникам предприятия и их семьям, установления льгот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Изучать причины текучести кадров, участвовать в разработке мероприятий по ее сни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одготавливать документы (по истечении установленных сроков текущего хранения) к сдаче на хранение в архи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ть контроль за работой специалистов по кадрам, руководить их профессиональной подготовкой, проверять полноту и качество разрабатываемой ими кадровой документации, оказывать им помощь в решении наиболее слож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Готовить материалы для ежемесячного анализа состояния кадровой работы (по направлению работы группы), представлять на рассмотрение начальника группы предложения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оддерживать взаимодействие с коллегами по отдел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Самостоятельно в пределах предоставленных ему заместителем директора по управлению полномочий и во взаимодействии с другими работниками группы решать вопросы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Консультировать начальника группы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Обеспечивать качественную подготовку и своевременное предоставление начальнику группы справочных и отчетных материалов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Ин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спектор по кадр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кадровой работы - в пределах компетенции, предоставленной в соответствии с распоряжением заместителя директора по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елегировать работникам группы необходимые полномочия для исполнения указаний и поручений по вопросам кадровой работы, требовать их своевременного, полного и качествен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дписывать служебные (деловые) документы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ращаться к начальнику группы с предложениями, направленными на совершенствование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Участвовать в протокольных мероприятиях, на которых рассматриваются вопросы его работы, а также вопросы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Требовать от работников группы своевременного, полного и качественного представления достоверной информации, в том числе документированной,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предоставление заинтересованным лицам (органам) информации о состоянии работы группы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ставлять начальнику группы свои предложения по применению в отношении работников группы мер поощрения и наказания, предусмотренных законодательством и локальными актами предприятия, в связи с надлежащим (ненадлежащим) выполнением ими требований и правил ведения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Ин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спектор по кадрам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начальником группы - по ключевым вопроса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группы - по вопросам, отнесенным к их компетенции в соответствии с положением об отдел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должностными лицами (подразделениями) отделов кадров (иных аналогичных структур) других предприятий, организаций и учреждений - по вопросам, представляющим взаимный интерес для предприятия и сторонних предприятий (организаций,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 Инспектор по кадра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приказов директора, распоряжений заместителя директора по управлению, решений начальника отдела, поручений и указаний начальника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Ин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5</Words>
  <Characters>8332</Characters>
  <CharactersWithSpaces>7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Васильев М.В.</dc:creator>
  <dc:description/>
  <dc:language>en-US</dc:language>
  <cp:lastModifiedBy/>
  <dcterms:modified xsi:type="dcterms:W3CDTF">2011-10-30T20:51:00Z</dcterms:modified>
  <cp:revision>2</cp:revision>
  <dc:subject>Должностная инструкция</dc:subject>
  <dc:title>Примерная должностная инструкция инспектора по кад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