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 инспектора по контр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исполнением поручений (документ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разработана в соответствии с приказом директора предприятия от 00.00.0000 N 000 (либо иным соответствующим решением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спектор по контролю за исполнением поручений (документов) (далее - инспектор)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валификационные требования: среднее профессиональное образование без предъявления требований к стажу работы или начальное профессиональное образование, специальная подготовка по установленной программе и стаж работы по профилю не менее 3 лет, в том числе на данном предприятии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нспектор назначается на должность и освобождается от должности распоряжением заместителя директора по управлению по представлению аттестационной комисс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работе инспектор должен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Инструкцией по обеспечению контроля за исполнением поручений (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Инспек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Нормативно-методические документы, локальные акты предприятия, приказы директора и распоряжения заместителя директора по вопросам обеспечения контроля за исполнением поручений (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Профиль, специализацию и организационную структур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Формы и методы контроля за исполнением поручений (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4. Технологию контроля за исполнением поручений (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5.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6. Стандарты и унифицированные формы управлен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7. Средства вычислительной техники, коммуникаций и связи, применяемые в процессе контроля за исполнением поручений (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8.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9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Инспектор должен иметь умения и навыки, достаточные для эффективного выполнения должностных обязанностей, в том числе: ... (указать конкретно наиболее важ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Инспектор подчиняется заместителю директора по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споряжения (указания, поручения) инспектора по вопросам контроля за исполнением поручений (документов) обязательны для исполнения всеми работниками оф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На время отсутствия инспектора его замещает документове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нспек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ять (лично и с привлечением других работников офиса) работу по контролю за исполнением поручений (документов) на основе широкого использования новейших техники и технологии, прогрессивных методов и приемов ее осуществления, научно обоснованных нормативов материальных, финансовых и трудов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ть контроль за своевременным, полным и качественным исполнением приказов, распоряжений, поручений и указаний (в том числе в составе резолюций на рассмотренных документах) руковод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имать участие в планировании, организации и совершенствовании деятельности офиса (в части, относящейся к организации контроля за исполнением поручений (документов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верять соответствие подготавливаемых на предприятии проектов приказов и распоряжений документам вышестоящих организаций (органов управления (власти)), на основе которых они изд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ести контрольно-регистрационную картотеку по поручениям (документам), подлежащим контролю, регулярно информировать заместителя директора по управлению о результатах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ести оперативный учет прохождения поручений (документов), подлежащих контро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ыявлять причины несвоевременного (неполного, некачественного) исполнения поручений (документов), анализировать их и на основе результатов анализа разрабатывать меры по устранению выявленных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Разрабатывать нормативно-методические документы по вопросам организации контроля за исполнением поручений (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Ежедневно до 11 часов делать напоминания исполнителям (ответственным исполнителям) поручений (документов) о сроках исполнения, уточнять состояние поручения (документа), делать соответствующие отметки в контрольной картоте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Ежедневно до 17 часов информировать заместителя директора по управлению о состоянии поручений (документов), подлежащих исполнению к исходу следующего рабоче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Поддерживать взаимодействие с коллегами по офису в интересах обеспечения максимальной эффективности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остоянно повышать свой профессиональный уровень в системе корпоративного трен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Выполнять другие поручения и указания заместителя директора по контролю за исполнением поручений (документов) либо (по согласованию с ним) делегировать выполнение таких поручений другим работникам оф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нспек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обоснованные решения по вопросам организации контроля за исполнением поручений (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Давать работникам офиса указания и поручения по вопросам контроля за исполнением поручений (документов), требовать их своевременного, полного и качественно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Давать исполнителям (ответственным исполнителям) рекомендации по организации исполнения поручений (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бращаться к заместителю директора по управлению с предложениями, направленными на совершенствование контроля за исполнением поручений (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Участвовать в протокольных мероприятиях, на которых рассматриваются вопросы его работы, а также вопросы контроля за исполнением поручений (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Требовать от работников офиса своевременного, полного и качественного предоставления достоверной информации, в том числе документированной, о состоянии порученной им работы (в части, относящейся к организации контроля за исполнением поручений (документов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вать предоставление заинтересованным лицам (органам) информации, в том числе документированной, в порядке, предусмотренном законодательством и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заимоотношения по дол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нспектор осуществляет организационно-информационное взаимодей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 заместителем директора по управлению - по вопросам организации контроля за исполнением поручений (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 работниками офиса - по вопросам организации контроля за исполнением поручений (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 начальниками подразделений, исполнителями (ответственными исполнителями) - по вопросам исполнения соответствующих поручений (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нспекто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Нарушение положений руководящих документов по вопросам организации контроля за исполнением поручений (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евыполнение служебных поручений и указаний директора, решений заместителя директора по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Разглашение сведений, составляющих коммерческую тайн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Неправомерное использование предоставленных полномочий, а также использование их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6</Words>
  <Characters>7066</Characters>
  <CharactersWithSpaces>6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Рогожин М.Ю.</dc:creator>
  <dc:description/>
  <dc:language>en-US</dc:language>
  <cp:lastModifiedBy/>
  <dcterms:modified xsi:type="dcterms:W3CDTF">2011-10-30T12:42:00Z</dcterms:modified>
  <cp:revision>2</cp:revision>
  <dc:subject>Должностная инструкция</dc:subject>
  <dc:title>Примерная должностная инструкция инспектора по контролю за исполнением поручений (документов) на предприя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