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6 г. N 7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АНАМНЕСТИЧЕСКОГО КАБИНЕТА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БИНЕТА) ПРОФИЛАКТИКИ АМБУЛАТОРНО-ПОЛИКЛИ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(ПОДРАЗДЕЛ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медицинской сестры анамнестического кабинета назначаются наиболее опытные и специально подготовленные медицинские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анамнестического кабинета подчиняется старшей медицинской сестре отделения профилактики и работает под общим руководством заведующего отделением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анамнестического кабинета в своей деятельности руководствуется настоящей Инструкцией, Положением об анамнестическом кабинете отделения профилактики, указаниями заведующего отделением и старшей сестры отделения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анамнестического кабинет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нтроль за правильностью заполнения и при необходимости заполнение анамнестической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вномерное распределение и направление лиц, проходящих диспансеризацию, на необходимые обследования в другие кабинеты отделения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анамнестического кабине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проходящих профилактический осмотр и младшего медицинского персонала соблюдения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владевать смежными специаль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дицинская сестра анамнестического кабинета отвечает за полноту сбора анамнестических данных и направление проходящих профилактический осмотр на необходимые функциональные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М.МОСКВИЧ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СССР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медицинской сестры анамнестического кабинета отделения (кабинета) профилактики амбулаторно-поликлинических учреждений (подразде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