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мая 1986 г. N 77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Й СЕСТРЫ КАБИНЕТА ПРОПАГАН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ДОРОВОГО ОБРАЗА ЖИЗНИ ОТДЕЛЕНИЯ (КАБИНЕТА) ПРОФИЛАКТ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МБУЛАТОРНО-ПОЛИКЛИНИЧЕСКИХ УЧРЕЖДЕНИЙ (ПОДРАЗДЕЛЕН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. Общая ча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 должность медицинской сестры данного кабинета назначаются средние медицинские работники, имеющие специальную подготовку по методике санитарного просвещения и гигиенического воспитания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едицинская сестра кабинета подчиняется старшей медицинской сестре отделения и работает под общим руководством зав. отделением профилактики, организационно-методическим руководством домов санитарного просв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дицинская сестра кабинета пропаганды здорового образа жизни в своей деятельности руководствуется данной Инструкцией, Положением о кабинете пропаганды здорового образа жизни и указаниями заведующего отделением профилак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.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ми обязанностями медицинской сестры кабинета пропаганды здорового образа жизни являются проведение в соответствии с рекомендациями врача групповой и индивидуальной пропаганды здорового образа жизни среди здоровых и практически здоровых лиц, включ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зъяснение значения борьбы с возникновением и развитием факторов риска различных заболеваний (курение, алкоголь, гиподинамия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паганду активного отдыха, туризма, занятий физической культурой и спор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паганду рационального пи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екомендации по созданию, сохранению и укреплению психологического микроклимата на работе, учебе и в бы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выполнения указанных задач медицинская сестра кабин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вместно с заведующим отделением профилактики и врачами составляет планы, графики проведения санитарно-просветительной работы врачами лечебно-профилактического учреждения и обеспечивает условия для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водит инструктивно-методические занятия со средним медицинским персоналом амбулаторно-поликлинического учреждения, обеспечивает его методическими матер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дбирает, хранит и обновляет методические материалы для кабин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едет первичную медицинскую документацию на проводимую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еспечивает кабинет необходимым оборудованием, аппаратурой и методическими матер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I.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ая сестра кабинета пропаганды здорового образа жизни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проходящих профилактический осмотр и младшего медицинского персонала соблюдения правил внутренне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V. Ответ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Медицинская сестра кабинета пропаганды здорового образа жизни несет ответственность за качественное выполнение вышеперечислен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Глав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чебно-профилактической помо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М.МОСКВИЧ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</Words>
  <Characters>2720</Characters>
  <CharactersWithSpaces>23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2:00Z</dcterms:created>
  <dc:creator>Министерство здравоохранения СССР</dc:creator>
  <dc:description/>
  <dc:language>en-US</dc:language>
  <cp:lastModifiedBy/>
  <dcterms:modified xsi:type="dcterms:W3CDTF">2011-10-30T12:42:00Z</dcterms:modified>
  <cp:revision>2</cp:revision>
  <dc:subject>Должностная инструкция</dc:subject>
  <dc:title>Примерная должностная инструкция медицинской сестры кабинета пропаганды здорового образа жизни отделения (кабинета) профилактики амбулаторно-поликлинических учреждений (подразделен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