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1986 г. N 7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СЕСТРЫ КАБИНЕТА ЦЕНТРАЛИЗОВАНН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ГОДНОЙ ДИСПАНСЕРИЗАЦИИ ВСЕГО НАСЕЛЕНИЯ ОТ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АБИНЕТА) ПРОФИЛАКТИКИ АМБУЛАТОРНО-ПОЛИКЛИ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(ПОДРАЗДЕЛ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Общие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должность медицинской сестры кабинета централизованного учета ежегодной диспансеризации всего населения назначается средний медицинский работник, имеющий практические навыки работы с медицин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дицинская сестра кабинета подчиняется и работает под руководством заведующего отделением профил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дицинская сестра кабинета в своей деятельности руководствуется настоящей Инструкцией, Положением о кабинете централизованного учета ежегодной диспансеризации всего населения, инструкцией о порядке учета ежегодной диспансеризации всего населения, а также указаниями заведующего отделением профил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Должност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 медицинской сестры кабинета включ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ю полицевого учета обслуживаемого населения и заполнение на его основе учетной документации по диспансе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цию и ведение централизованных картотек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екущую разноску данных из медицинских карт амбулаторного больного о проведенных диспансерных обследованиях и исследованиях в карты учета диспансеризации (ф. 131-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готовку данных по основным отчетным показателям проведения диспансеризации населения за определе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заимодействие с участковой службой, регистратурой и другими структурными подразделениями поликлиник (отделений, амбулаторий) по вопросам учета ежегодной диспансеризации всего населения и профилактических осмо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Медицинская сестра кабинета централизованного учета ежегодной диспансеризации всего нас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ает свою квалифик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владевает смежными специаль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ая сестра кабинета централизованного учета ежегодной диспансеризации всего населения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людение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хранность и использование картот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едицинск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числительной тех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Ф.ЦЕРКОВНЫ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здравоохранения СССР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медицинской сестры кабинета централизованного учета ежегодной диспансеризации всего населения отделения (кабинета) профилактики амбулаторно-поликлинических учреждений (подраздел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