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началь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ской группы - ведущего бухгал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бухгалтерской группы - ведущий бухгалтер (далее - начальник группы) относится к категории руководителей подразделений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высшее профессиональное (экономическое) образование и стаж работы в должности бухгалтера 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чальник группы назначается на должность и освобождается от должности распоряжением главного бухгалтера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начальник группы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о финансовом обеспечении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Положением о финансовом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Регламенто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групп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одательные и нормативные правовые акты, постановления, указы и решения федеральных, региональных и местных органов государственной власти и управления, а также нормативно-методические документы других органов управления (власти), регламентирующие организацию финансовой работы на предприятии, осуществление им финансово-экономической и производственно-хозяйственной деятельности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Цели, стратегию развития и бизнес-план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оретические основы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Финансовую политику предприятия и стратегии ее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хнологию управления финансовыми ресурсами, систему финансовых методов, обеспечивающих наиболее эффективное управление финансовыми пот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План и корреспонденцию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Организацию документооборота по участкам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Методы экономического анализа хозяйственно-финансов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орядок составления финансовых планов, прогнозных балансов и бюджетов денежных средств, планов реализации продукции (работ, услуг), планов по прибыли (по направлению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2. Стандарты финансового учета и отчетности, бухгалтер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3. Средства вычислительной техники, коммуникаций и связи, применяемые в финансов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4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чальник группы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Начальник группы подчиняется начальнику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Начальнику группы подчиняются все работники данной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время отсутствия начальника группы его замещает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групп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уководить в соответствии с действующим законодательством и локальными актами предприятия работой группы, неся ответственность за последствия принимаем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овывать работу группы, направлять ее усилия на развитие и совершенствование финансовой работы (по соответствующему направлению), полное и качественное выполнение отделом задач по пред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действенный контроль за соблюдением работниками группы законодательных и иных нормативных правовых актов, локальных актов предприятия, приказов директора и распоряжений главного бухгалтера по вопросам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овывать работу группы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, передового опыта в области финансового менедж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указанию начальника отдела принимать участие в подготовке материалов, необходимых для разработки и последующего уточнения программы перспективного развития предприятия, а также в разработке финансовой политики предприятия и определении (уточнении) его финансовой стратегии на предстоя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водить ежемесячный анализ состояния работы группы, на основе результатов анализа готовить предложения по ее совершенствованию, представлять предложения на рассмотрение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ть участие в разработке проектов планов работы отдела, руководить разработкой проекта плана работы группы, своевременно представлять его на рассмотрение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ть исчерпывающие меры, направленные на подготовку обоснованных решений по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амостоятельно в пределах предоставленных ему главным бухгалтером полномочий и во взаимодействии с начальниками других подразделений отдела решать вопросы финансовой работы, возложенные на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ь работой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, расчеты с поставщиками и заказчиками, а также за предоставленные услуг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рганизовывать разработку и осуществление работниками группы мероприятий, направленных на соблюдение финансовой дисциплины и рациональное использование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существлять контроль за разработкой первичной документации (по направлению группы) и ее подготовкой к счетной обрабо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ть надлежащее отражение на счетах бухгалтерского учета операций движения основных средств (товарно-материальных ценностей, денежных средст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ерять отчетные калькуляции себестоимости продукции (работ, услуг), выявлять источники образования потерь и непроизводительных затрат, подготавливать предложен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еспечивать своевременное и полное начисление и 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инимать участие в разработке рабочего плана счетов, форм первичных документов, применяемых для оформления хозяйственных операций, по которым не предусмотрены типовые формы, форм документов для внутренней бухгалтерской отчетности, а также в определении содержания основных приемов и методов ведения учета и технологии обработки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рганизовывать проведение работниками группы экономического анализа хозяйственно-финансовой деятельности предприятия по данным бухгалтерского учета и отчетности в целях выявления внутрихозяйственных резервов, осуществления режима экономии и мероприятий по совершенствованию документооборота, разработки и внедрения прогрессивных форм и методов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одготавливать данные (по направлению группы) для составления отчетности, следить за сохранностью бухгалтерских документов, обеспечивать их оформление в соответствии с установленным порядком для передачи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Осуществлять контроль за выполнением работниками группы работ по формированию, ведению и хранению базы данных бухгалтер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0. Поддерживать взаимодействие с коллегами по отдел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1. Создавать подчиненным условия для высоко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2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3. Консультировать начальника отдела по вопросам финансовой работы (по направлению работы групп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4. Обеспечивать качественную подготовку и своевременное предоставление начальнику отдела справочных и отчетных материалов по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чальник групп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работы группы - в пределах компетенции, предоставленной в соответствии с распоряжением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авать работникам группы указания и поручения по вопросам финансовой работы, требовать их своевременного, полного и качествен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инимать участие в подготовке проектов распоряжений (приказов) по вопросам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дписывать служебные (деловые) документы по вопросам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ращаться к начальнику отдела с предложениями, направленными на совершенствование работы группы и деятельности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Участвовать в протокольных мероприятиях, на которых рассматриваются вопросы его работы, а также вопросы работы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аботников группы своевременного, полного и качественного предоставления достоверной информации, в том числе документир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Обеспечивать предоставление заинтересованным лицам (органам) информации о состоянии работы группы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редставлять начальнику отдела свои предложения по применению в отношении работников группы мер поощрения и наказания, предусмотренных законодательством и локальными актами предприятия, в связи с надлежащим (ненадлежащим) выполнением ими требований и правил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группы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начальником отдела - по вопросам работы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начальниками подразделений (групп) финансового отдела - по вопросам взаимодействия с соответствующими групп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должностными лицами (подразделениями) финансовых отделов (иных аналогичных структур) других предприятий, организаций и учреждений - по вопросам, представляющим взаимный интерес для предприятия и сторонних предприятий (организаций,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чальник группы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финанс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приказов директора, распоряжений главного бухгалтера, решений начальника финансов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5</Words>
  <Characters>10738</Characters>
  <CharactersWithSpaces>9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начальника бухгалтерской группы — ведущего бухгалте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