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3 г. N 4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СС-СЕКРЕТАРЯ ТЕРРИТОРИАЛЬНОГО ОРГАНА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ЫХ РЕСУРС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сс-секретарь территориального органа Министерства природных ресурсов Российской Федерации (далее именуется - Пресс-секретарь) является штатным сотрудником территориального органа МПР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обязанности Пресс-секретар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руководства Пресс-службой территориального органа МПР России (далее - территориальный орга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взаимодействия с региональными средствами массовой информации (далее - СМИ), общественными организациями и объединениями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иторинг и анализ публикаций, радио- и телепередач (далее - публикации) СМИ региона, освещающих деятельность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е информирование руководства территориального органа о позиции региональных СМИ и состоянии общественного мнения в регионе по отношению к деятельности территориального органа и МПР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я мер по формированию положительного общественного мнения о деятельности территориального органа, подведомственных организаций, а также о деятельности МПР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тематической направленности подготавливаемых публикаций исходя из стратегических задач государственной политики, реализуемой МПР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архива выступлений руководства территориального органа в СМИ, в том числе аудио- и видеоматериалов и стенограмм пресс-конферен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работы по размещению сообщений о деятельности территориального органа в региональных С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нформационного обеспечения официальных мероприятий с участием руководства территориального органа в реги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ресс-релизов, текстов официальных заявлений по актуальным вопросам, отнесенным к компетенции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пресс-конференций, брифингов, круглых столов и иных мероприятий от имени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ление перед представителями СМИ с официальными заявлениями от имени руководства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методической помощи журналистам региональных СМИ, освещающим проблемы природопользования и охран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ая подготовка и представление в Управление по связям с общественностью и средствами массовой информации МПР России (далее - Управление) плана работы Пресс-службы с общественностью и СМИ (до 30 числа предшествующего меся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ая подготовка и представление в Управление отчетов о работе с общественностью и СМИ (до 1 февраля текущего г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ярное представление в Управление наиболее значимых публикаций региональных СМИ по проблемам природопользования и охраны окружающей среды (не реже 1 раза в недел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ярная подготовка и представление в Управление (по электронной почте, в случае отсутствия - по факсу) кратких информационных сообщений по региональным проблемам природопользования и охраны окружающей среды (не реже 2 раз в недел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е представление в Управление информации об общественно значимых мероприятиях территориального органа (коллегии, совещания, круглые столы, семинары, конференции, проверки, инспекци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ярная подготовка аналитических материалов (заготовок статей) по актуальной для региона тематике (не реже раза в меся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е информирование Управления об информационной ситуации в регионе по вопросам, относящимся к компетенции МПР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по запросам Управления необходимой информации по проблемам природопользования и охраны окружающей среды в реги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в Управление предложений по совершенствованию работы территориа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сс-секретар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от Управления материалы по ключевым вопросам информационного обеспечения деятельности МПР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официальные тексты выступлений руководителей МПР России по основным направлениям деятельности Министерства (выступления на заседаниях коллегии, парламентских слушаниях, интервью центральным СМ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консультации от сотрудников Управления по проведению единой информационной политики МПР России и его территориаль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ать квалификацию через участие в совещаниях, семинарах, круглых столах, организуемых У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от структурных подразделений территориального органа и организаций, находящихся в его ведении, необходимые материалы и информацию для выполнения функциональ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доступ в установленном порядке к информационным ресурсам и банкам данных территориального органа и МПР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сс-секретарь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и эффективность деятельности Пресс-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ыполнения своих функциональных обязанностей, а также работы Пресс-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нформации, предоставляемой в СМИ и в Упра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е выполнение приказов, распоряжений и поручений МПР России, Руководителя территориального органа МПР России, а также Управления по связям с общественностью и СМИ МПР России в пределах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7</Characters>
  <CharactersWithSpaces>4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пресс-секретаря территориального органа Министерства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