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октября 2003 г. N АК-24-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ИТЕЛЯ ТРАМВ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одитель трамвая осуществляет управление трамваем с соблюдением правил дорожного движения и правил технической эксплуатации трам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одитель трамвая непосредственно подчиняется начальнику маршру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одитель трамвая обязан выполнять оперативные распоряжения, связанные с обеспечением безопасности перевозки пассажиров, безопасности движения, выполнением расписания дви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территории депо - диспетчера трамвайного депо по выпус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на линии - работников службы движения (диспетчера конечной станции, ревизора (техника) движения), ревизоров по безопасности движения, работников ГИБДД и других лиц, уполномоченных регулировать дви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кстремальных ситуациях водитель трамвая выполняет также указания начальника (директора) депо, заместителя начальника (директора) депо по эксплуатации, начальника службы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одитель трамвая, не работавший в качестве водителя более одного года, допускается к управлению трамваем после подтверждения аттестационной (квалификационной) комиссией организации городского электрического транспорта теоретических знаний и практических навыков вождения трамвая в объеме требований тарифно-квалификационной характеристики ранее присвоенной водителю квалификации, а также после стажировки на маршруте. Конкретная продолжительность стажировки на маршруте устанавливается аттестационной (квалификационной) комиссией в зависимости от стажа и срока перерыва в работе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одитель трамвая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ю должностную инструк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технической эксплуатации трамв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техники безопасности при эксплуатации электроустановок до 1000 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ю о порядке допуска персонала к работе при эксплуатации электро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 по технике безопасности и противопожарной защи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у технического обслуживания и ремонта трамва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, принцип действия и возможные неисправности обслуживаемых трамваев и их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выявления и устранения неисправностей, возникающих во время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вызова технической помощи, подачи заявок на ремонт трамваев и оформления возврата трамвая в трамвайное депо по технической неисправ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ю по производству маневровых работ на территории трамвайного деп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ю по сцепке и буксировке трамва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ю о порядке эксплуатации подвижного состава на участках с тяжелыми условиями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льзования трамва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связи с оперативным персоналом службы движения и трамвайного деп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ы маршру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иль и особенности пути обслуживаемого маршру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ложение конечных станций маршру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енности вождения трамваев в осенне-зимних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действия работников городского электрического транспорта в случае возникновения чрезвычайных ситуаций и угрозы террористически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жимы труда и отдыха водителей трамв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прохождения предрейсовых медосмо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экономии электро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формления поезд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 книжке 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ующие формы оплаты проез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ществующие формы проездных бил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компостеров, звукоусилительной у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, распоряжения и другие нормативные акты, относящиеся к работе водителя трамв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нутреннего трудового распорядка организации городского электрического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одитель трамвая во время работы должен иметь при себ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на право управления трамва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о проверке знаний правил эксплуатации электроустановок потребителей и правил техники безопасности при эксплуатации электроустановок потреб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ижку 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й ли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ис обязательного страхования гражданской ответственности владельца транспортного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исание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одитель трамвая обязан быть вежливым и предупредительным в обращении с пассажирами, объявлять остановочные пункты и порядок оплаты проез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и обнаружении в трамвае забытых вещей обязан действовать в соответствии с инструкцией, разработанной в организации городского электрического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одитель трамвая обязан регулярно посещать технические занятия, инструктивные совещания и другие мероприятия, направленные на обеспечение безопасности движения и техники безопасности, проводимые руководством организации городского электрического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и наличии в водительском удостоверении отметки "Очки" или при наличии предписания медицинской комиссии водитель трамвая обязан работать в очках и иметь при себе запасные оч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водителя трамв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ной обязанностью водителя трамвая является обеспечение безопасной перевозки пассажиров и соблюдение регулярности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одитель трамвая обязан явиться на работу не позднее указанного в наряде времени, пройти предрейсовый медицинский осмотр, предъявить диспетчеру трамвайного депо по выпуску удостоверение на право управления трамваем и книжку водителя, получить путевой лист, расписание движения, книгу трамвая, набор инструментов, диэлектрические перчатки и сигнальный жилет оранжевого ц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без кондуктора дополнительно получить звукоусилительную установку, билетно-учетный лист, абонементные талоны и проездные бил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одитель трамвая должен проверить в книге трамвая наличие подписи мастера, подтверждающей, что трамвай технически исправен, чист и годен к эксплуатации на ли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в книге трамвая заявок на неисправность отдельных узлов и агрегатов проверить наличие подписи мастера об их устранении. Если неисправности не устранены, сообщить об этом диспетчеру трамвайного депо по выпуску, дать повторную заявку. В дальнейшем действовать в соответствии с указаниями диспетчера по выпу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ь трамвая должен также проверить наличие действительного талона государственного технического осмотра ГИБДД, который храниться в книге трамвая, и полиса обязательного страхования гражданской ответственности владельца транспортного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приемке трамвая водитель трамвая должен провер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ту и правильность экипи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шнее и внутренне состояние кузова, качество уборки салона (уборка кабины трамвая производится водителе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ность запоров всех люков, кожухов и крыш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калиброванных предохранителей низковольтных и высоковольтных электрических цеп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ояние токоприемника, контактной вста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ояние сцеп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ку всех видов тормо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ность освещения салона, контрольной лампы (зуммера), ламп освещения подножек, в зимнее время - обогревов салона и кабины водителя, работу стеклообогревателя каб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у сигнала, звонка из салона, фар, стоп-сигналов, габаритных фонарей, дверных механизмов, сигналов указателей поворотов, действие световых сигналов положения дверей салона, стеклоочистителей, песочниц, звукоусилительной у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ность колесных пар (внешним осмотр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яжение аккумуляторной батаре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ьность установки и исправность кресла водителя, зеркал заднего вида, солнцезащитного козырь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трамваях, работающих по системе многих единиц, - исправность межвагонных соединений и сцеп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ояние предохранительной се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сухого песка в песочницах, двух противооткатных упоров (башмаков), двух порошковых или углекислотных огнетушителей (по одному в салоне и кабине), медицинской аптечки, знака аварийной остановки, буксировочной сцеп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бнаружения какой-либо неисправности водитель трамвая должен заявить об этом диспетчеру де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неисправностей водитель трамвая должен расписаться в путевом листе и книге трамвая о приемке трамвая в технически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еред выездом из депо водитель трамвая должен поставить в кассету фамильную вставку, при бескассовом обслуживании установить код компост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езде из депо водитель трамвая должен проверить действие тормозов, песочниц, работу генератора, работу токоприемников при прохождении спецчастей контактной сети, убедиться в свободном ходе трамвая на выбеге, в отсутствии постороннего шума и стука. При выявлении неисправности водитель обязан остановить трамвай, сообщить об этом работнику, ответственному за выпуск, или линейному работнику службы движения и действовать по их указ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исправности перечисленных выше узлов и агрегатов, обеспечивающих безопасность движения, должна производиться водителем трамвая без пассажиров на участке пути, определенном приказом по организации городского электрического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 прибытии на конечную станцию водитель трамвая должен явиться к диспетчеру станции, предъявить ему удостоверение на право управления трамваем, книжку водителя, отправиться в рейс по маршруту согласно распис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о время работы на линии водитель трамвая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го выполнять расписание движения при обеспечении безопасности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сохранность подвижного со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но расходовать электроэнер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льтурно обслуживать пассаж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каждого оборотного рейса осматривать салон и технологические отсеки трамвая с целью выявления посторонних предм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технической эксплуатации трамв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инструкцию по бескондукторному обслужи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о время движения водителю трамвая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лекаться от управления трамва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зить в кабине кого-либо, кроме стажера в период его работы и закрепленного за маршрутом водителя-инструк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говаривать, продавать абонементные талоны и проездные бил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ься радиоприемником и магнитоф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ь посадку и высадку пассажиров на перегонах между остановочными пунктами, за исключением аварийных случаев и вынужденной остановки вне остановочного пункта длительностью свыше 2-х минут (кроме стоянки у светофор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ь посадку и высадку пассажиров до полной остановки трамв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инать движение и вести трамвай с открытыми двер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пищ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ледовать укороченным рейсом или измененным направлением водитель трамвая может только по разрешению диспетчера конечной станции или линейного работника службы движения при наличии соответствующей записи в путевом ли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одитель трамвая обязан производить остановку трамвая на всех остановочных пунктах маршрута, независимо от наполнения сал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и задержке трамвая в пути (скоплении транспорта, неисправности контактной сети или трамвайного пути, сходе трамвая с рельсов), аварии, дорожно-транспортном происшествии водитель трамвая должен немедленно сообщить о происшедшем линейному работнику службы движения, а при его отсутствии - старшему (центральному) диспетчеру, указав причину задержки, инвентарный номер трамвая, маршрут следования и место стоя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и управлении трамваем водитель трамвая должен соблюдать следующие пра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ск и разгон производить плавно без рывков, равномерно переводя контроллер водителя с первой на последующие пози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ть продолжительной езды на маневровой позиции контроллера водителя во избежание перегрева пусковых резис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ебное торможение следует осуществлять плавно, максимально используя выбе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избежание порчи электродвигателей, карданного вала и редуктора запрещается производить торможение переводом реверсора контроллера водителя в положение "назад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счезновении напряжения в контактной сети немедленно отключить контроллер и остановить трамва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и подъезде к остановочному пункту водитель трамвая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изить скорость движения с таким расчетом, чтобы остановка трамвая была произведена плав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ести остановку так, чтобы передняя площадка вагона находилась против указателя о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явить название остановочного пун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полной остановки трамвая открыть двери для высадки и посадки пассажи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На остановочном пункте водитель трамвая обязан следить за выходом и входом пассажиров, по возможности не допуская посадки через переднюю дверь лиц, не имеющих на это пра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ь трамвая обязан следить за наполнением трамвая в пределах установленной нормы и предупреждать пассажиров об окончании посадки при полном наполнении салона трамвая. Водитель трамвая при необходимости должен осуществлять продажу пассажирам абонементных талонов и проездных билетов только на остановочном пун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еред отправлением с остановочного пункта водитель трамвая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явить пассажирам об окончании посадки "Осторожно, двери закрываютс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рыть двери сал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явить название следующего остановочного пун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едившись, что все двери закрыты и нет опасности для начала движения, плавно тронуться с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Водитель трамвая обязан останавливать трамва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тановочных пунктах маршрута 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тановочных пунктах при следовании нулевым рейс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прещающем сигнале светофора или регулировщика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грозе наезда или столкнов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пуске транспортных средств, подающих специальные звуковые и световые сигналы, шествий воинских частей, группы детей, пешеходов с ограниченным зр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бованию работников ГИБДД, работников службы движения и ревизоров по безопасности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препятствий для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незапном толчке, сту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тревожных сигналах кондуктора, пассажиров и пеше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на междупутье при встречном движении трамваев оказался пешех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рыве или резком колебании провода контактной 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наружении повреждений рельсового пу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ь обязан остановить трамвай экстренным торможением в случаях, угрожающих безопасности движения или жизни лю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корость движения в пути следования и дистанция между трамваем и впереди идущим транспортом выбирается водителем трамвая в зависимости от сложившейся ситуации, но при всех условиях должны соответствовать правилам дорожного движения и правилам технической эксплуатации трам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ри недостаточной видимости (менее 300 м) водитель трамвая обязан двигаться с максимальной осторожностью и пониженной скоростью (не более 5 км/час), обеспечивающей безопасность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В туман, ливень, град, метель, снегопад (если видимость более 30 м) водитель трамвая обязан включить фары, габаритные фонари и все группы освещения салона трамвая и двигаться со скоростью, обеспечивающей безопасность движения, подавая короткие звуковые сигн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идимости менее 30 м водитель трамвая должен прекратить дви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ри приближении к сходной стрелке двух трамваев преимущественным правом проезда пользуется трамвай, следующий с правой (по ходу движения)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В случае необходимости выйти из трамвая (на конечной станции или в пути) водитель трамвая обязан затормозить его стояночным тормозом, убедиться, что трамвай удерживается на месте, выключить все высоковольтные и низковольтные цепи, поставить вал реверсора контроллера в положение "0", снять и взять с собой ручку контроллера водителя (где это предусмотрено конструкцией трамвая), одеть сигнальный жилет, закрыть кабину и выйти из трам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уклоне поставить противооткатный упор под колесо вагона со стороны уклона. Оставлять трамвай на уклонах без надзора водителю трамвая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В осенне-зимний период эксплуатации, во избежание юза, водитель трамвая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енно внимательно вести поезд с учетом возможности торможения в связи с внезапным появлением препятствий на пути следования и увеличением тормозного пу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ъезжать к остановке выбегом, не допуская резкого торможения, могущего привести к возникновению ю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озникновении юза в процессе торможения водитель трамвая должен немедленно растормозить трамвай с таким расчетом, чтобы колеса начали вращаться, а затем начать вновь плавное торможение с подачей песка на рель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При проезде участков трамвайных путей, залитых водой или покрытых мокрым снегом, водитель трамвая не должен превышать скорость движения выше 5 км/час. Если уровень воды или мокрого снега над головкой рельса превышает 100 мм, движение трамвая прекращается, о чем немедленно сообщается старшему (центральному) диспетч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При проезде спецчастей контактной сети водитель трамвая должен соблюдать следующие пра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изить скорость до пределов, обеспечивающих безопасность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езде секционных изоляторов и других обесточенных участков контактной сети быстро отключить контроллер для получения выбега, затем, определив по контрольной лампе или сигналу зуммера, что обесточенный участок пройден, быстро установить контроллер в положение, соответствующее достигнутой в указанный момент скорости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ть остановки поезда на обесточенных участках контактной 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ходить линейный контакт автоматической стрелки при левом направлении движения при включенных двигателях, при правом направлении - выбе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При обрыве контактного провода водитель трамвая обязан сообщить об этом старшему (центральному) диспетчеру, обеспечить вызов бригады скорой технической помощи и находиться до ее прибытия около провода (не ближе чем за 5 метров), не касаться и не подпускать к нему людей и предупреждать об опасности водителей проходящего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При обнаружении неисправностей контактной сети (вышел провод из зажима и т.п.) водитель трамвая обязан остановить трамвай и предупредить водителя сзади идущего трамвая о наличии неисправности. Только после этого он может следовать дальше, а водитель следующего трамвая поступает аналогичным образом. О неисправности контактной сети водитель должен сообщить ближайшему работнику службы движения, а при его отсутствии - диспетчеру конечной 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В случае короткого замыкания, вспышки в кабине или салоне водитель трамвая должен немедленно остановить трамвай, затормозить его стояночным тормозом, отключить все электрооборудование, поставить реверсор в положение "0", вынуть ручку контроллера (где это предусмотрено конструкцией), принять меры к высадке пассажиров, предупредив их о соблюдении осторожности при выходе, оттянуть токоприемники от контактного провода и приступить к ликвидации ог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При дорожно-транспортном происшествии водитель трамвая, причастный к нему, обязан действовать в соответствии с требованиями правил дорожного движения, а так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медленно остановить (не трогать с места) трамва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ить аварийно-световую сигнал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авить знак аварийной о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еремещать предметы, имеющие отношение к происшеств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ь возможные меры по оказанию доврачебной медицинской помощи пострадавш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звать "Скорую медицинскую помощь", а в экстренных случаях принять меры к отправке пострадавших в лечебное учрежд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вободить проезжую часть, если движение других транспортных средств невозможно. При необходимости освобождения проезжей части необходимо зафиксировать в присутствии свидетелей положение трамвая, следы и предметы, относящиеся к происшествию, и принять все возможные меры к их сохранению и организации объезда места происше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ить о случившемся в ГИБДД и старшему (центральному) диспетчеру или линейному работнику службы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исать фамилии и адреса очевид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жидать прибытия сотрудников ГИБДД и работников ревизорского аппарата или службы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оформления дорожно-транспортного происшествия в ГИБДД водитель трамвая должен явиться в депо для дачи письменного объяснения о случившем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При вынужденной остановке на железнодорожном переезде водитель трамвая должен немедленно высадить пассажиров и принять меры для освобождения переез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водитель трамвая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меющейся возможности послать двух человек вдоль железнодорожных путей в обе стороны от переезда на 1000 метров (если одного, то в сторону худшей видимости пути), объяснив им правила подачи сигнала остановки машинисту приближающегося поез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новиться возле трамвая и подавать сигналы общей трево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явлении поезда бежать ему навстречу, подавая сигнал о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гналом остановки служит круговое движение руки с лоскутом яркой материи или каким-либо хорошо видимым предметом. Ночью - факелом или фонар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гналом общей тревоги служат серии из одного длинного и трех коротких звуковых сигн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В случае схода трамвая с рельсов водитель трамвая обязан высадить пассажиров и сообщить о случившемся линейному работнику службы движения или старшему (центральному) диспетчеру. До прибытия бригады скорой технической помощи водителю запрещается самостоятельно производить постановку трамвая на рель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При вынужденной остановке трамвая в тоннеле, под мостом, эстакадой или путепроводом водитель трамвая должен высадить пассажиров, включить аварийную световую сигнализацию, а при ее неисправности или отсутствии на расстоянии 25 - 30 метров позади трамвая установить знак аварийной остановки или мигающий красный фонар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При обнаружении в пути неисправности, препятствующей нормальной работе трамвая, водитель трамвая обязан принять меры к ее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возможности устранить неисправности на месте водитель должен обеспечить постановку трамвая на запасной путь своим ходом или на букси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ка трамвая на запасной путь производится водителем трамвая без пассажи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установки трамвая на запасной путь водитель трамвая должен затормозить трамвай стояночным тормозом, выключить все высоковольтное и низковольтное оборудование, поставить вал реверсора контроллера в положение "0" и передать рукоятку реверсора слесарю, производящему ремонт, опустить токоприемник. После ремонта слесарь передает рукоятку реверсора контроллера лично водителю трамвая, что означает окончание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Сцепка трамваев на линии разрешается только водителю буксируемого трамвая в строгом соответствии с инструкцией по сцепке и буксировке трамвайных ваг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При остановке поезда на обесточенном участке контактной сети (изоляторе, крестовине) трамвай должен подаваться вперед буксиров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Подачу трамвая задним ходом водитель трамвая может производить только после того, как лично убедится в безопасности этого манев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. Как во время работы на линии, так и при остановке по неисправности водителю трамвая запрещается оставлять поезд без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заболевания и невозможности продолжать управление трамваем водитель трамвая обязан сообщить об этом диспетчеру конечной станции и поступать по его указанию. При заболевании в пути следования водитель следующего за ним трамвая обязан высадить пассажиров из обоих поездов, взять на буксир поезд заболевшего водителя, довести его до ближайшего запасного пути, сообщить о случившемся линейному работнику службы движения, а при его отсутствии - старшему (центральному) диспетчеру и в дальнейшем действовать в соответствии с полученными указ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ю категорически запрещается оставлять управление трамваем при возникновении опасности аварии или дорожно-транспортного происшествия. В этих условиях водитель обязан принимать необходимые меры для их предуп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. Водитель обязан выполнять следующие работы по ремонту трамвая на линии без вызова бригады скорой технической помощ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ну предохранителей (с оттянутыми токоприемниками, в диэлектрических перчатка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анение неисправностей дверей (заеда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работы стеклоочистителей (без разбор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9. В течение смены водитель трамвая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ь осмотр трамвая, проверяя внешний ви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ть тормозную систему, сцепные приборы, колесные пары, токоприем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держивать чистоту номерных зна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держивать чистоту в каби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нять маршрутные указатели при переходе на другой маршр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бескондукторной работе производить очистку подножек ото льда и сне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бескассовом обслуживании менять кодировку компост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0. При необходимости возврата трамвая в депо по технической неисправности водитель трамвая должен получить от линейного слесаря (слесаря техпомощи) аварийное предписание и в соответствии с заданным режимом движения следовать в депо. Подобная запись делается и в книге поезда и путевом листе. Решение об отправке неисправного поезда в депо принимает старший (центральный) диспетчер. Трамвай, возвратившийся в депо, сдается водителем трамвая работнику депо согласно специальной инструкции, разработанной в организации городского электрического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ь трамвая на буксируемом трамвае в любое время суток должен включать габаритные огни и фары, а при их неисправности на задней стенке трамвая - укрепить знак аварийной о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щается буксировка неисправного трамвая без сопровождения бригады скорой технической помощи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работает стеклоочиститель во время дождя, снегоп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исправны внешние световые приб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ь несет ответственность за самовольный возврат поезда в де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1. Во время ремонта трамвая, прибывшего в депо вне расписания, водитель трамвая поступает в распоряжение диспетчера депо и по его указанию может быть отправлен на линию на другом трамвае до конца своей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2. Смена водителей на линии производится на конечной станции под контролем диспетч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ь трамвая может передать управление трамваем только сменщику, указанному в наряде, водителю-инструктору, закрепленному за маршрутом, а также стажеру, указанному в путевом листе (при наличии у них удостоверений на право управления трамва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ь трамвая, прибывший на конечную станцию или в депо для работы во вторую (третью) смену, должен отметиться у диспетчера, предъявить ему удостоверение на право управления трамваем, книжку водителя и пройти предрейсовый медицинский осмо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3. Водитель, сдающий трамвай, обязан сообщить сменяющему его водител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техническом состоянии трамвая и всех случаях неисправности и повреждений, которые имели место в течение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олученных распоряжениях, в частности о режиме движения трамв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остоянии пути и контактн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4. Водитель, принимающий трамвай, обязан проверить его согласно пункту 4 настояще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5. Приемка трамвая оформляется подписью водителя трамвая в книге поезда и путевом ли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6. Водителю, сдающему трамвай, запрещается откладывать устранение возникших неисправностей и сдавать сменщику заведомо неисправный трамва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исправности, выявленные при смене, должны быть устранены обоими водителями или линейным слесарем. Об этом должна быть сделана запись в книге поез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7. При отсутствии сменщика водитель трамвая должен руководствоваться указаниями диспетчера конечной 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8. Водитель трамвая может следовать в депо только после соответствующего оформления путевого листа диспетчером конечной станции по маршруту, указанному в расписании (кроме аварийного случая и возврата по технической неисправности с линии, что оформляется согласно пункту 40 настоящей Инстру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9. Перед въездом на территорию депо водитель трамвая обязан остановить трамвай и убедиться, что в нем нет посторонн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0. По прибытии в депо водитель трамвая обязан предъявить трамвай приемщику для осмотра его состояния, сделать соответствующую отметку в путевом листе и по указанию приемщика (диспетчера депо) поставить трамвай на отстой или передать водителю-перегонщ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1. При постановке трамвая на отстой водитель трамвая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ормозить его стояночным тормо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ести реверсор контроллера в положение "0" и снять рукоятку (где это предусмотрено конструкци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ключить высоковольтные и низковольтные электрические цепи, опустить токоприемник и надежно его закрепи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рыть дверь кабины 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уклона поставить под колесо со стороны уклона противооткатный упор (башма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рыть все окна и двери сал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устить конденсат из пневмосистемы (при наличии пневмооборудова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елать запись в книге поезда о наличии или отсутствии неисправностей (при наличии повторных заявок - запись в книгу повторных заяво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ать диспетчеру депо книгу поезда, расписание движения, путевой ли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ать в инструментальную закрепленный за трамваем инструме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бескондукторной работе сдать дежурным кассирам выручку от продажи билетов, билетно-учетный лист и остаток проездных билетов и абонементных талон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водителя трамв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ь трамва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казаться от выезда из депо или приемки трамвая на линии, если его техническое состояние не соответствует правилам технической эксплуатации трам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граничивать вход пассажиров в троллейбус в зависимости от наполнения салона трам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ухудшении условий движения (туман, дождь, снегопад, гололед) ставить вопрос перед старшим (центральным) диспетчером об изменении режима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екратить движение в случаях, предусмотренных правилами дорожного движ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водителя трамв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ь трамвая несе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8</Words>
  <Characters>28339</Characters>
  <CharactersWithSpaces>24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Министерство транспорта Российской Федерации</dc:creator>
  <dc:description/>
  <dc:language>en-US</dc:language>
  <cp:lastModifiedBy/>
  <dcterms:modified xsi:type="dcterms:W3CDTF">2011-10-30T12:42:00Z</dcterms:modified>
  <cp:revision>2</cp:revision>
  <dc:subject>Должностная инструкция</dc:subject>
  <dc:title>Примерная должностная инструкция водителя трамв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