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рх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февраля 2001 г. N 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АРХИВОХРАНИЛИЩЕМ ГОСУДАРСТВЕННОГО АРХИВА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лее - архи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уководство работой архивохранилища и несет персональную ответственность за сохранность документов архивохранилища и выполнение других задач, возложенных на архивохранилище, своевременную и качественную реализацию плановых заданий и поручений руководства, порядок и трудовую дисциплину в архивохранилищ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архивохранилища по созданию и соблюдению нормативных режимов хранения документов, организации их приема на государственное хранение и выдачи из архивохранилища в соответствии с установленны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товит предложения к проектам целевых программ развития архива, перспективных и текущих планов отдела, в состав которого входит архивохранилище, принимает участие в их реализации, разрабатывает схемы рационального размещения документов архивохранилища, предложения к планам работы архива по проверке наличия и состояния документов, выявлению уникальных и особо ценных документов и созданию на них страхового фонда, фонда пользования, организации сейфового хранения уникальных документов, улучшению физического состояния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е планов работы отдела, в состав которого входит архивохранилище, составляет перспективные и текущие планы работы архивохранилища, устанавливает плановые задания работникам, контролирует ход и качество их выполнения. Ведет учет работы и рабочего времени сотрудников, составляет отчеты о работе архивохранилища, проводит анализ эффективности трудозатрат выполняемых архивохранилищем работ, готовит предложения по совершенствованию нормирован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облюдение требований нормативных документов сотрудниками архивохранилища, внедряет в практику работы рациональные формы и методы хранения и улучшения физического состояния документов, организует взаимодействие архивохранилища с другими подразделениями арх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соблюдение в архивохранилище производственной и трудовой дисциплины, правил по охране труда, технике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становленном порядке принимает на государственное хранение документы профиля архивохранилища, организует их рациональное размещение. Организует и проводит проверку их наличия и состояния, ведет учет необнаруженных документов, а также документов, имеющих дефекты носителя и текста, требующих оформления обложек, шифровки, нумерации листов и др. Организует и проводит работу по розыску необнаруженных дел, оформляет результаты эт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становленном порядке участвует в разработке мероприятий по защите документов в особый период, в случаях чрезвычайных ситуаций и их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облюдение правил выдачи документов из архивохранилища и своевременный их возврат, в том числе в установленном порядке дает разрешение на выдачу документов из архивохранилища; организует контроль за сохранностью выда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передачу документов в лабораторию для проведения работ по улучшению их физического состояния, а также организует и проводит имеющимися в архивохранилище средствами в необходимых случаях ремонт и подшивку документов, шифровку и перешифровку единиц хранения, нумерацию листов, оформление ярлыков, обложек и други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яет, описывает и учитывает в установленном порядке документы, имеющие в оформлении или в приложении к ним драгоценные металлы и драгоценные камни, уникальные и особо ценные документы; организует подготовку их к передаче для страхового коп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учет скопированных документов, а также страхового фонда и фонда пользования, передачу микрокопий на постоянное территориально обособленное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опечатывание коробок с документами, на которые создан страховой фонд и фонд пользования, а также коробок с малоиспользуемыми документами, прошедшими проверку наличия и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ешении вопросов фондирования, проводит целевую экспертизу ценности документов, оформление ее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 качество и сроки составления актов, документирующих результаты проведения архивных работ, своевременность их передачи в структурное подразделение архива, осуществляющее централизованный (в пределах архива) государственный учет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учет документов архивохранилища, в том числе сверку учетных документов архивохранилища с учетными документами централизованного (в пределах архива) государственн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оказании платных услуг, в выполнении договор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одготовке нормативных документов и научно - методических разработок по вопросам обеспечения сохранности и государственного учета архи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отечественный и зарубежный опыт в области архивоведения, использует его в своей работе. Выступает с научными докладами и сообщ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организации работы по повышению квалификации специалистов службы сохр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ть архив по поручению директора архива, согласованному начальником отдела, в состав которого входит архивохранилище, по вопросам, относящимся к компетенции архивохранилища; участвовать в работе дирекции, научного совета, ЭПК, комиссии по обеспечению сохранности документов, других совещательных органов архива, конференциях, семинарах по вопросам обеспечения сохранности и учета архивных документов, участвовать в выполнении договорных работ и платных услуг, выполняемых архи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ь в установленном порядке от организаций, других структурных подразделений архива статистические и оперативные данные, отчетные и справочные материалы, необходимые для выполнения и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становленном порядке взаимодействовать с другими архивохранилищами и отделами арх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становленном порядке вносить на рассмотрение руководства архива предложения по вопросам, входящим в его компет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Конституцию Российской Федерации; законодательные и иные нормативные правовые акты Российской Федерации, регулирующие правоотношения в области архивного дела; нормативные правовые акты Федеральной архивной службы России (Росархива), определяющие направления деятельности архива; государственные стандарты на условия и режимы хранения документов и их страховых копий, правила работы государственных архивов, в том числе с различными видами документации, регламент государственного учета документов Архивного фонда Российской Федерации; научно - исследовательские и методические разработки; отечественный и зарубежный опыт в области архивоведения по профилю работы архивохранилища; нормативно - методические документы архива; системы хранения и классификации документов; состав и содержание комплекса документов, хранящихся в архиве, систему научно - справочного аппарата и справочно - информационный фонд архива, средства реализации информационно - поисковых систем; правила по охране труда, технике безопасности и противопожарной защите; основы применения компьютер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онные требования: высшее образование и стаж работы по специальности не менее 3 лет для лиц с профильным образованием и не менее 5 лет для лиц с непрофильным образовани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9</Words>
  <Characters>7153</Characters>
  <CharactersWithSpaces>6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Федеральное архивное агентство</dc:creator>
  <dc:description/>
  <dc:language>en-US</dc:language>
  <cp:lastModifiedBy/>
  <dcterms:modified xsi:type="dcterms:W3CDTF">2011-10-30T12:42:00Z</dcterms:modified>
  <cp:revision>2</cp:revision>
  <dc:subject>Должностная инструкция</dc:subject>
  <dc:title>Примерная должностная инструкция заведующего архивохранилищем государственного арх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