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функционально - должно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й для аптечных рабо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профбюро                      Заведующий апте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   " .............. 198  г.        "   " .............. 198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МЕРНАЯ ФУНКЦИОНАЛЬНО - 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ИЗОРА - ТЕХНОЛОГА РЕЦЕПТУРНО - ПРОИЗВОДСТВЕН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.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ой задачей провизора - технолога рецептурно - производственного отдела являет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лекарств по наиболее распространенным прописям, концентрированных растворов и полуфабрикатов, пополнение запасов медикаментов для ассистентской комн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ается на должность в соответствии с квалификационным требованием типового положения о провизоре - технологе и может быть освобожден от работы заведующим аптекой в установленно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посредственно подчиняется заведующему рецептурно - производственным отделом (его заместит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уководит работой фасо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уководствуется в своей рабо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ым положением о провизоре - техноло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риготовления и оформления концентратов, полуфабрикатов и сроками их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хранения медика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лучения и хранения дистиллированной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работы с аппаратами, средствами механизации, изложенными в их технических паспор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омендациями по рациональной организации труда и рабочих мест дефектаров хозрасчетных аптек, утвержденными ГАПУ Минздрава СССР, и другими нормативными материалами, регламентирующими деятельность аптечных работни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готавливает лекарства по часто встречающимся в аптеке прописям, концентраты, полуфабрик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полняет запасы медикаментов для ассистентской комн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мещает полученные отделом товары по места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едет учет дефектуры в отдел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изор - технолог для выполнения возложенных на него функц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готавливать лекарства по часто встречающимся в аптеке прописям, концентраты, полуфабрикаты в соответствии с технологическими правилами, эффективно используя имеющиеся средства мех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вномерно распределять работу и контролировать правильность расфасовки и оформления фасовщиками лекарств. Консультировать их по особенностям расфасовки и оформления лекарств заводского изготовления, а также приготовленных в порядке внутриаптечной за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оевременно заполнять для ассистентской комнаты штангласы, бюреточные установки медикаментами (их растворами), обеспечивая бесперебойное снабжение ими рабочих мест фармацевтов, занятых приготовлением лекарств по индивидуальным прописям врач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оответствии с установленными правилами вести документы учета выполненной за смену работы (Журнал учета лабораторных и фасовочных работ, Журнал учета пополнения медикаментов для ассистентской комнаты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нимать участие в приеме товара, полученного отделом, распределять его по местам хранения, строго соблюдая правила хранения медикаментов и других товарно -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оевременно информировать руководство отделом о наличии дефе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нимать участие в проведении инвентаризации и санитарного дня в отделе, выполняя все указания руководств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блюдать правила работы с аппаратами, средствами механизации, используемыми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полнять требования санитарного режима на свое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истематически повышать свою квалификацию, изучая специальную литера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трого соблюдать правила внутреннего трудового распорядка, пожарной безопасности и охраны тр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изор - техн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изводить расстановку фасовщиков по видам работ с учетом потребностей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ть от санитарки - мойщицы своевременного обеспечения своего рабочего места и рабочих мест фасовщиков достаточным количеством чистой посу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имать участие в составлении заявки на получение товарно - материальных ценностей для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носить предложения руководству отдела по вопросам улучшения организации и условий своего тр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изор - технолог несет персональную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качество приготовленных в порядке внутриаптечной заготовки лекарств, концентратов, полуфабр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правильное и своевременное ведение установленных документ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 соблюдение правил хранения лекарственных средств, за правильное заполнение и оформление штангласов с запасами медика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 санитарное состояние своего рабочего мес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ает на контроль провизору - аналитику приготовленную продукцию. Принимает от фасовщиков расфасованную и оформленн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установленные сроки представляет заведующему рецептурно - производственным отделом справку об объеме выполненных за месяц лабораторно - фасовочных работ, об уценках или дооценках, возникших при их прове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производственной необходимости по распоряжению заведующего рецептурно - производственным отделом замещает провизора - технолога, осуществляющего контроль качества индивидуально приготовленных лекарств (фармацевта, занятого приготовлением индивидуальных лекарств, и т.д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 198  г.      Провизор - технолог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</Words>
  <Characters>5468</Characters>
  <CharactersWithSpaces>4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Министерство здравоохранения СССР</dc:creator>
  <dc:description/>
  <dc:language>en-US</dc:language>
  <cp:lastModifiedBy/>
  <dcterms:modified xsi:type="dcterms:W3CDTF">2011-10-30T12:47:00Z</dcterms:modified>
  <cp:revision>2</cp:revision>
  <dc:subject>Должностная инструкция</dc:subject>
  <dc:title>Примерная функционально-должностная инструкция провизора-технолога рецептурно-производственного отдела, осуществляющего приготовление лекарств по наиболее распространенным прописям, концентрированных растворов и полуфабрикатов, пополнение запасов медика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