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функционально -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для аптечн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профбюро                      Заведующий апте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 " .............. 198  г.        "   " .............. 1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МЕРНАЯ ФУНКЦИОНАЛЬНО - 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ИЗОРА - ТЕХНОЛОГА РЕЦЕПТУРНО - ПРОИЗВОД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.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задачей провизора - технолога рецептурно - производственного отдела является осуществление контроля качества индивидуально приготовленных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на должность в соответствии с квалификационным требованием типового положения о провизоре - технологе и может быть освобожден от работы заведующим аптекой в установленно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посредственно подчиняется заведующему рецептурно - производственным отделом (провизору - аналит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ствуется в своей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, пожарной безопасности и правилам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м положением о провизоре - технол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функционально -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ыписывания рецептов для амбулаторных больных и отпуска по ним лек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по оценке качества лекарств и нормами допустимых отклонений при изготовлении лек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по оценке качества лекарств и основными требованиями по их изгото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ми санитарного режима в апте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ми прейскурантами розничных цен и другими нормативными документами, регламентирующими деятельность аптечных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 методическое руководство работой фармацевтов, занятых приготовлением лекарств по индивидуальным прописям вра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одит контроль качества индивидуально приготовленных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шивает фармацевту ядовитые и наркотически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дет учет выполнения фармацевтами, фасовщиками, занятыми приготовлением индивидуальных лекарств, установленных в аптеке норм нагруз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 - технолог для выполнения возложенных на него функц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ть систематический контроль за соблюдением фармацевтами технологических правил приготовления лекарств. В случае необходимости консультировать фармацевтов по особенностям приготовления того или иного лек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одить в соответствии с установленными правилами контроль индивидуально приготовленных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ировать правильность и своевременность заполнения фармацевтами контрольных талонов (паспортов) на все приготовленные лекарства, хранить их в соответствии с установленными с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оевременно, в соответствии с установленными правилами, заполнять Журнал результатов анализов индивидуальных лекарств, приготовляемых фармацев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обнаружения ошибок, невозможных для исправления, неправильно приготовленное лекарство изъять, зарегистрировать в Журнале учета неправильно приготовленных лекарств, довести до сведения исполнителя и заведующего отд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шивать в присутствии фармацевта ядовитые и наркотические вещества, следить за немедленным их использованием для приготовления соответствующего лек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верять по всем рецептам правильность взимания цен в соответствии с действующим прейскурантом рознич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ести ежедневный учет выполнения фармацевтами и фасовщиками, занятыми приготовлением лекарств, установленных в аптеке норм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людать требования санитарного режима на свое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рого соблюдать правила внутреннего трудового распорядк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истематически повышать свою квалификацию, изучая специальную литерату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 - техн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вать указания фармацевтам, фасовщикам, связанные с производ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ть от провизора - технолога, принимающего рецепты, правильного их оформления и таксирования равномерности распределения работы между всеми фармацевтами, занятыми приготовлением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ь предложения руководству отдела по вопросам улучшения организации и условий своего труда и труда фармацевтов, фасовщ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 - технолог несет персональ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правильное и своевременное проведение контроля качества индивидуально приготовленных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епринятие мер, предупреждающих ошибки при приготовлении лекарств и отпуск неправильно приготовленных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санитарное состояние своего рабоче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обходимые в работе реактивы получает у провизора - аналитика ап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ирует заведующего рецептурно - производственным отделом о всех случаях неправильного приготовления индивидуальных лекарств, о невыполнении фармацевтами, фасовщиками, занятыми приготовлением лекарств, установленных в аптеке норм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производственной необходимости замещает провизора - технолога, осуществляющего прием рецептов и отпуск по ним лекарств индивидуального приготовления (провизора - аналитик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.............. 198 г.      Провизор - технолог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3</Characters>
  <CharactersWithSpaces>4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здравоохранения СССР</dc:creator>
  <dc:description/>
  <dc:language>en-US</dc:language>
  <cp:lastModifiedBy/>
  <dcterms:modified xsi:type="dcterms:W3CDTF">2011-10-30T12:47:00Z</dcterms:modified>
  <cp:revision>2</cp:revision>
  <dc:subject>Должностная инструкция</dc:subject>
  <dc:title>Примерная функционально-должностная инструкция провизора-технолога рецептурно-производственного отдела, осуществляющего контроль качества индивидуально приготовленных лек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