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функционально -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й для аптечн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профбюро                      Заведующий апте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   " .............. 198  г.         "   " ............. 198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МЕРНАЯ ФУНКЦИОНАЛЬНО - 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КИ - МОЙЩИЦЫ РЕЦЕПТУРНО - ПРОИЗВОДСТВЕ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задачей санитарки - мойщицы является обеспечение необходимого санитарного режима в помещениях рецептурно - производственного отдела, обеспечение его сотрудников запасом чистой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ается на должность и может быть освобождена от работы заведующим аптекой в установленно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посредственно подчиняется заведующему рецептурно - производственным отделом (провизору - технологу, провизору - аналитику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ствуется в своей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, пожарной безопасности и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эксплуатации аппаратов, приборов,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уборки помещений,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мойки, стерилизации и хранения чистой посу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вергает влажной уборке все помещения рецептурно - производствен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авливает для использования и обеспечивает рабочие места специалистов рецептурно - производственного отдела чистой посудой и вспомогательными материалами, необходимыми для приготовления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яет вспомогательную работу (освобождение от упаковочного материала, подсчет товарных мест и т.д.) при приеме, инвентаризации товарно - материальных ценностей в отд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возложенных функций санитарка - мойщ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вергать влажной уборке подоконники, полы во всех помещениях рецептурно - производственного отдела по мере необходимости, но не реже 1 раза в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жедневно в начале смены мыть теплой водой и смачивать дезинфицирующим раствором резиновый коврик перед входом в ассистентскую ком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ыть, стерилизовать рецептурную посуду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людать правила хранения чистой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оевременно убирать использованную при приготовлении лекарств посуду, вспомогательные предметы (ступки, скребки и т.д.). Не допускать потерь рабочего времени специалистов в ассистентской комнате из-за несвоевременного обеспечения их рабочих мест достаточным для работы запасом чистой посуды и вспомогательны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мере необходимости, но не реже 1 раза в смену освобождать мусоросборники, приближенные к рабочим местам фармацевтов, фасовщиков, провизоров - технологов в рецептурно - производственн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людать правила работы с сушильными шкафами, газовыми плитами, сборниками дистиллированной воды, средствами механизации, используемыми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олнять вспомогательные работы в период приема и инвентаризации товарно - материальных ценностей в соответствии с указаниями руководств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олнять требования санитарного режима на свое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рого соблюдать правила внутреннего трудового рас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ка - мойщиц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во всех затруднительных случаях консультации по вопросам подготовки к использованию рецептурной посуды, вспомогательных материалов у провизора - анали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ь бесплатно спецодежду в соответствии с установлен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ъявлять требования руководству аптеки по созданию необходимых условий на рабочем месте, обеспечивающих качественное выполнение своих функций и обяза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ка - мойщица несет персональ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чистоту помещений рецептурно - производствен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бесперебойное обеспечение чистой посудой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спомогательными предметами рабочих мест фармацевтов, занятых приготовлением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санитарное состояние своего рабоче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ет необходимый для бесперебойной работы запас моющих средств у заведующего рецептурно - производственным отдело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олняет указание специалистов в ассистентской комнате, связанные с обеспечением их рабочих мест запасом чистой посуды и вспомога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распоряжению заведующего рецептурно - производственным отделом выполняет обязанности других санитарок - мойщ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" ........... 198 г.        Санитарка - мойщиц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9</Characters>
  <CharactersWithSpaces>3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здравоохранения СССР</dc:creator>
  <dc:description/>
  <dc:language>en-US</dc:language>
  <cp:lastModifiedBy/>
  <dcterms:modified xsi:type="dcterms:W3CDTF">2011-10-30T12:47:00Z</dcterms:modified>
  <cp:revision>2</cp:revision>
  <dc:subject>Должностная инструкция</dc:subject>
  <dc:title>Примерная функционально-должностная инструкция санитарки-мойщицы рецептурно-производствен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