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функционально - должно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й для аптечных рабо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профбюро                      Заведующий апте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   " .............. 198  г.         "   " ............. 198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МЕРНАЯ ФУНКЦИОНАЛЬНО - 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ВЕДУЮЩЕГО РЕЦЕПТУРНО - ПРОИЗВОДСТВЕННЫМ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.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ой задачей заведующего рецептурно - производственным отделом является организация и руководство работой отдела по приему рецептов, приготовлению, контролю качества и отпуску лек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ается на должность и освобождается от работы вышестоящей организацией (заведующим аптекой) в установленно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посредственно подчиняется заведующему апте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уководит работой провизоров - технологов, фармацевтов, фасовщиков и других сотрудников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уководствуется в своей рабо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ым положением о хозрасчетной апте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ым положением о заведующем отделом апте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, пожарной безопасности и правилам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функционально -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рописывания рецептов для амбулаторных больных и отпуска по ним лекар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м прейскурантом розничных ц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ей о порядке ведения учета и составлению отчетности по отпущенным из аптек лекар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ей по санитарному режиму в апте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хранения товарно - материальных ценностей и другими нормативными документами, регламентирующими деятельность аптечных работни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ует и руководит работой отдела по приему рецептов, приготовлению, контролю качества и отпуску лек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спечивает наличие и сохранность необходимого в работе ассортимента и запаса медикаментов и товаров аптечного ассорти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еспечивает безопасные условия труда сотрудников отдела на их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изует и контролирует своевременность прохождения медицинского осмотра сотрудниками отдела и выполнение ими требований санитарного режима на их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едет учет вверенных ему товарно - материальных ценно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рецептурно - производственным отделом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рабатывать рациональные сменные графики работы сотрудников отдела и своевременно доводить их до сведения каждого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вномерно распределять работу между сотрудниками отдела, систематически изучать и анализировать содержание и условия их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 должностные инструкции и своевременно отражать в них изменения в содержании трудовых функций каждого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одить до сведения работников отдела приказы, инструкции, регламентирующие их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ировать соблюдение работниками отдела правил, сроков приготовления и отпуска лекарств. Давать принципиальную оценку каждому случаю нарушения сотрудниками отдела установленных правил, регламентирующих их производствен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рабатывать мероприятия, направленные на повышение квалификации работников отдела. Контролировать их ре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ировать выполнение сотрудниками отдела установленных норм н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недрять в практику работы передовые приемы и методы труда, развивать наставничество, соцсорев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тролировать наличие в отделе необходимого ассортимента и запаса товарно - материальных ценностей. Своевременно, в установленном порядке, выписывать заказ на получение необходимых медикаментов, вспомогательных материалов, рецептурного стекл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ести учет вверенных товарно - материальных ценностей в соответствии с установленны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нтролировать соблюдение в отделе правил хранения медикаментов и других товарно -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оевременно информировать заведующего аптекой о наличии сверхнормативного запаса медикаментов и дефе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существлять прием товарно - материальных ценностей в соответствии с установленны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воевременно информировать заведующего аптекой о всех случаях нарушения врачами правил прописывания рецеп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оответствии с установленным порядком проводить инструктаж по технике безопасности сотрудников отдела на их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овершенствовать стиль и методы руководства. Систематически повышать квалификацию изучением специальной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трого соблюдать правила внутреннего трудового распорядка, пожарной безопасности и охраны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рецептурно - производственным отдел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поряжаться вверенными товарно - материальными ценностями в соответствии с потребностям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изводить расстановку исполнителей по сменам и рабочим местам с учетом потребностей производства. Определять их обязанности, права и ответственность на основе должностных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тавлять работников к премированию за высокие производственные показ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лагать в установленном порядке взыскания на работников отде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рецептурно - производственным отделом несет персональн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сохранность вверенных ему товарно -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выполнение отделом плана товарооборота и индивидуальной рецеп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организацию качественного лекарственного обслуживания населения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достоверность информации, предоставляемой заведующему апте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 обеспечение безопасных условий труда работников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 организацию первичного учета в отде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еспечивает провизоров - технологов, провизоров - аналитиков документами первичного учета (квитанционной книжкой, журнал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установленном порядке предоставляет заведующему аптекой сведения о количестве и сумме отпущенных индивидуальных лекарств, объеме выполненных в отделе лабораторных и фасовочных работ, размерах дооценок или уценок, возникших при их проведении, о расходе за месяц этилового спирта, ядовитых и наркотических веществ, бесплатном и льготном отпус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  " ................ 198   г.      Заведующий рецепту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изводственным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3</Words>
  <Characters>6376</Characters>
  <CharactersWithSpaces>5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Министерство здравоохранения СССР</dc:creator>
  <dc:description/>
  <dc:language>en-US</dc:language>
  <cp:lastModifiedBy/>
  <dcterms:modified xsi:type="dcterms:W3CDTF">2011-10-30T12:47:00Z</dcterms:modified>
  <cp:revision>2</cp:revision>
  <dc:subject>Должностная инструкция</dc:subject>
  <dc:title>Примерная функционально-должностная инструкция заведующего рецептурно-производственным отде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