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ВД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2 января 1998 г. N 19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ПОВАЯ 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ЕЛЬДШЕРА МЕДИЦИНСКОЙ ЧАСТИ ОТРЯДА МИЛИЦИИ ОСОБ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ЗНАЧЕНИЯ (ОМОН) ОРГАНА ВНУТРЕННИХ ДЕ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. Общие полож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Фельдшер медицинской части отряда милиции особого назначения органа внутренних дел Российской Федерации &lt;*&gt; является должностным лицом медчасти ОМОН, осуществляющим свою деятельность в целях оказания первой доврачебной помощи личному составу ОМОН и проведения профилактических мероприятий по снижению их заболеваемости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Далее - "медчасть ОМОН"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еятельность фельдшера медчасти ОМОН осуществляется в соответствии в планами работ медчасти ОМОН, распоряжениями командира ОМОН, начальника и врача медчасти ОМ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Фельдшер медчасти ОМОН назначается на должность и освобождается от занимаемой должности приказом командира ОМ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Фельдшер медчасти ОМОН подчиняется непосредственно начальнику и врачу медчасти ОМ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В своей работе фельдшер медчасти ОМОН руководствуется законодательством Российской Федерации, нормативными правовыми актами МВД России, МВД (ГУВД, УВД) субъекта Российской Федерации (УВДТ), нормативными и методическими документами Медицинского управления МВД России, Медицинского управления (отдела) МВД (ГУВД, УВД) субъекта Российской Федерации, а также Минздрава Росси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. Должностные обязаннос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566"/>
        <w:gridCol w:w="3239"/>
        <w:gridCol w:w="3105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ные    </w:t>
              <w:br/>
              <w:t xml:space="preserve">обязанности 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ы          </w:t>
              <w:br/>
              <w:t>реализации обязанностей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ичность      </w:t>
              <w:br/>
              <w:t xml:space="preserve">выполнения работ    </w:t>
            </w:r>
          </w:p>
        </w:tc>
      </w:tr>
      <w:tr>
        <w:trPr>
          <w:trHeight w:val="15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2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 области лечеб-</w:t>
              <w:br/>
              <w:t xml:space="preserve">ной работы     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казывать  первую дов-</w:t>
              <w:br/>
              <w:t>рачебную         помощь</w:t>
              <w:br/>
              <w:t>личному         составу</w:t>
              <w:br/>
              <w:t>ОМОН в месте постоянной</w:t>
              <w:br/>
              <w:t>дислокации  отряда  при</w:t>
              <w:br/>
              <w:t>заболеваниях, травмах и</w:t>
              <w:br/>
              <w:t>отравлениях   в  случае</w:t>
              <w:br/>
              <w:t>обращения   в  медчасть</w:t>
              <w:br/>
              <w:t>ОМОН, а также при выпо-</w:t>
              <w:br/>
              <w:t>лнении ОМОН задач в от-</w:t>
              <w:br/>
              <w:t>рыве от пункта постоян-</w:t>
              <w:br/>
              <w:t xml:space="preserve">ной дислокации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соответствии с тре-</w:t>
              <w:br/>
              <w:t>бованиями  руководящих</w:t>
              <w:br/>
              <w:t>документов  МВД России</w:t>
              <w:br/>
              <w:t xml:space="preserve">и Минздрава России    </w:t>
            </w:r>
          </w:p>
        </w:tc>
      </w:tr>
      <w:tr>
        <w:trPr>
          <w:trHeight w:val="21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</w:t>
            </w:r>
          </w:p>
        </w:tc>
        <w:tc>
          <w:tcPr>
            <w:tcW w:w="256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правлять сотрудников</w:t>
              <w:br/>
              <w:t>(работников)  ОМОН, об-</w:t>
              <w:br/>
              <w:t>ратившихся  за медицин-</w:t>
              <w:br/>
              <w:t>ской  помощью, на прием</w:t>
              <w:br/>
              <w:t>к  врачу  медчасти ОМОН</w:t>
              <w:br/>
              <w:t>или  в  поликлинику МВД</w:t>
              <w:br/>
              <w:t>(ГУВД,   УВД)  субъекта</w:t>
              <w:br/>
              <w:t>Российской Федерации, в</w:t>
              <w:br/>
              <w:t>отсутствие врача медча-</w:t>
              <w:br/>
              <w:t>сти ОМОН госпитализиро-</w:t>
              <w:br/>
              <w:t xml:space="preserve">вать в лечебно-профи-  </w:t>
              <w:br/>
              <w:t>лактические учреждения,</w:t>
              <w:br/>
              <w:t>подведомственные    МВД</w:t>
              <w:br/>
              <w:t>(ГУВД,   УВД)  субъекта</w:t>
              <w:br/>
              <w:t>Российской Федерации, а</w:t>
              <w:br/>
              <w:t>также лечебные учрежде-</w:t>
              <w:br/>
              <w:t xml:space="preserve">ния Минздрава России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соответствии с тре-</w:t>
              <w:br/>
              <w:t>бованиями  руководящих</w:t>
              <w:br/>
              <w:t xml:space="preserve">документов МВД России </w:t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 </w:t>
            </w:r>
          </w:p>
        </w:tc>
        <w:tc>
          <w:tcPr>
            <w:tcW w:w="256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водить    измерение</w:t>
              <w:br/>
              <w:t>артериального давления,</w:t>
              <w:br/>
              <w:t>температуры тела и ант-</w:t>
              <w:br/>
              <w:t xml:space="preserve">ропометрию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 мере необходимос-</w:t>
              <w:br/>
              <w:t xml:space="preserve">ти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 </w:t>
            </w:r>
          </w:p>
        </w:tc>
        <w:tc>
          <w:tcPr>
            <w:tcW w:w="256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Укомплектовывать набор</w:t>
              <w:br/>
              <w:t>противошоковой  терапии</w:t>
              <w:br/>
              <w:t>и  чемодан первой меди-</w:t>
              <w:br/>
              <w:t xml:space="preserve">цинской помощи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стоянно            </w:t>
            </w:r>
          </w:p>
        </w:tc>
      </w:tr>
      <w:tr>
        <w:trPr>
          <w:trHeight w:val="12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.</w:t>
            </w:r>
          </w:p>
        </w:tc>
        <w:tc>
          <w:tcPr>
            <w:tcW w:w="256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водить стерилизацию</w:t>
              <w:br/>
              <w:t>инструментария,  подго-</w:t>
              <w:br/>
              <w:t>тавливать  перевязочный</w:t>
              <w:br/>
              <w:t>материал для автоклави-</w:t>
              <w:br/>
              <w:t>рования,   следить   за</w:t>
              <w:br/>
              <w:t>сроками   стерилизации.</w:t>
              <w:br/>
              <w:t>Проводить пробы с инст-</w:t>
              <w:br/>
              <w:t>рументария  на  скрытую</w:t>
              <w:br/>
              <w:t xml:space="preserve">кровь     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соответствии с тре-</w:t>
              <w:br/>
              <w:t>бованиями  руководящих</w:t>
              <w:br/>
              <w:t>документов  МВД России</w:t>
              <w:br/>
              <w:t xml:space="preserve">и Минздрава России    </w:t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.</w:t>
            </w:r>
          </w:p>
        </w:tc>
        <w:tc>
          <w:tcPr>
            <w:tcW w:w="256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учать  на  медчасть</w:t>
              <w:br/>
              <w:t>ОМОН медикаменты, пере-</w:t>
              <w:br/>
              <w:t>вязочные материалы, де-</w:t>
              <w:br/>
              <w:t>зинфицирующие  средства</w:t>
              <w:br/>
              <w:t xml:space="preserve">и растворы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 мере необходимос-</w:t>
              <w:br/>
              <w:t xml:space="preserve">ти       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.</w:t>
            </w:r>
          </w:p>
        </w:tc>
        <w:tc>
          <w:tcPr>
            <w:tcW w:w="256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сти  ответственность</w:t>
              <w:br/>
              <w:t>за  правильность учета,</w:t>
              <w:br/>
              <w:t>хранения и расходования</w:t>
              <w:br/>
              <w:t>медикаментов,   спирта,</w:t>
              <w:br/>
              <w:t>наркотических  средств,</w:t>
              <w:br/>
              <w:t>инструментария  и пере-</w:t>
              <w:br/>
              <w:t xml:space="preserve">вязочных средств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 сроки, установлен-</w:t>
              <w:br/>
              <w:t>ные руководящими доку-</w:t>
              <w:br/>
              <w:t>ментами  МВД  и   Мин-</w:t>
              <w:br/>
              <w:t xml:space="preserve">здрава России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.</w:t>
            </w:r>
          </w:p>
        </w:tc>
        <w:tc>
          <w:tcPr>
            <w:tcW w:w="25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верять сроки годно-</w:t>
              <w:br/>
              <w:t>сти  лекарственных пре-</w:t>
              <w:br/>
              <w:t>паратов,   имеющихся  в</w:t>
              <w:br/>
              <w:t xml:space="preserve">медчасти ОМОН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оянно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.</w:t>
            </w:r>
          </w:p>
        </w:tc>
        <w:tc>
          <w:tcPr>
            <w:tcW w:w="2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 области профи-</w:t>
              <w:br/>
              <w:t>лактической  рабо-</w:t>
              <w:br/>
              <w:t xml:space="preserve">ты             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оевременно   направ-</w:t>
              <w:br/>
              <w:t>лять личный состав ОМОН</w:t>
              <w:br/>
              <w:t>для  проведения диспан-</w:t>
              <w:br/>
              <w:t>серизации в поликлинику</w:t>
              <w:br/>
              <w:t>МВД (ГУВД, УВД) субъек-</w:t>
              <w:br/>
              <w:t>та  Российской  Федера-</w:t>
              <w:br/>
              <w:t xml:space="preserve">ции       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соответствии с тре-</w:t>
              <w:br/>
              <w:t>бованиями  руководящих</w:t>
              <w:br/>
              <w:t xml:space="preserve">документов МВД России </w:t>
            </w:r>
          </w:p>
        </w:tc>
      </w:tr>
      <w:tr>
        <w:trPr>
          <w:trHeight w:val="8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.</w:t>
            </w:r>
          </w:p>
        </w:tc>
        <w:tc>
          <w:tcPr>
            <w:tcW w:w="25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уществлять  медицин-</w:t>
              <w:br/>
              <w:t>ский контроль за состо-</w:t>
              <w:br/>
              <w:t>янием  здоровья водите-</w:t>
              <w:br/>
              <w:t>лей  ОМОН перед выездом</w:t>
              <w:br/>
              <w:t>на  линию, во время ра-</w:t>
              <w:br/>
              <w:t xml:space="preserve">боты и после нее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оянно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6.</w:t>
            </w:r>
          </w:p>
        </w:tc>
        <w:tc>
          <w:tcPr>
            <w:tcW w:w="2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 области проти-</w:t>
              <w:br/>
              <w:t xml:space="preserve">воэпидемической   </w:t>
              <w:br/>
              <w:t xml:space="preserve">работы         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являть  инфекционных</w:t>
              <w:br/>
              <w:t>больных  среди  личного</w:t>
              <w:br/>
              <w:t xml:space="preserve">состава ОМОН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соответствии с тре-</w:t>
              <w:br/>
              <w:t>бованиями  руководящих</w:t>
              <w:br/>
              <w:t>документов   Минздрава</w:t>
              <w:br/>
              <w:t xml:space="preserve">России и МВД России   </w:t>
            </w:r>
          </w:p>
        </w:tc>
      </w:tr>
      <w:tr>
        <w:trPr>
          <w:trHeight w:val="13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7.</w:t>
            </w:r>
          </w:p>
        </w:tc>
        <w:tc>
          <w:tcPr>
            <w:tcW w:w="256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 распоряжению врача</w:t>
              <w:br/>
              <w:t>медчасти ОМОН в соотве-</w:t>
              <w:br/>
              <w:t>тствии  с указанием ме-</w:t>
              <w:br/>
              <w:t>дицинского   управления</w:t>
              <w:br/>
              <w:t>(отдела)   МВД   (ГУВД,</w:t>
              <w:br/>
              <w:t>УВД)  субъекта Российс-</w:t>
              <w:br/>
              <w:t>кой Федерации проводить</w:t>
              <w:br/>
              <w:t>плановые прививки и эк-</w:t>
              <w:br/>
              <w:t>стренную   профилактику</w:t>
              <w:br/>
              <w:t xml:space="preserve">столбняка 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соответствии с тре-</w:t>
              <w:br/>
              <w:t>бованиями  руководящих</w:t>
              <w:br/>
              <w:t>документов   Минздрава</w:t>
              <w:br/>
              <w:t xml:space="preserve">России и МВД России   </w:t>
            </w:r>
          </w:p>
        </w:tc>
      </w:tr>
      <w:tr>
        <w:trPr>
          <w:trHeight w:val="9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.</w:t>
            </w:r>
          </w:p>
        </w:tc>
        <w:tc>
          <w:tcPr>
            <w:tcW w:w="256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замедлительно докла-</w:t>
              <w:br/>
              <w:t>дывать  начальнику мед-</w:t>
              <w:br/>
              <w:t>части  ОМОН (врачу мед-</w:t>
              <w:br/>
              <w:t>части ОМОН) о выявлении</w:t>
              <w:br/>
              <w:t>больного  с  признаками</w:t>
              <w:br/>
              <w:t>инфекционного заболева-</w:t>
              <w:br/>
              <w:t xml:space="preserve">ния       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 мере необходимос-</w:t>
              <w:br/>
              <w:t xml:space="preserve">ти 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9.</w:t>
            </w:r>
          </w:p>
        </w:tc>
        <w:tc>
          <w:tcPr>
            <w:tcW w:w="256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уществлять  контроль</w:t>
              <w:br/>
              <w:t xml:space="preserve">за санитарно-гигиени-  </w:t>
              <w:br/>
              <w:t>ческим состоянием  мед-</w:t>
              <w:br/>
              <w:t>части, столовой и буфе-</w:t>
              <w:br/>
              <w:t xml:space="preserve">та, мест  расположения </w:t>
              <w:br/>
              <w:t xml:space="preserve">личного состава ОМОН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соответствии с пла-</w:t>
              <w:br/>
              <w:t xml:space="preserve">нами работы           </w:t>
            </w:r>
          </w:p>
        </w:tc>
      </w:tr>
      <w:tr>
        <w:trPr>
          <w:trHeight w:val="14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.</w:t>
            </w:r>
          </w:p>
        </w:tc>
        <w:tc>
          <w:tcPr>
            <w:tcW w:w="25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  период  повышенной</w:t>
              <w:br/>
              <w:t>заболеваемости  острыми</w:t>
              <w:br/>
              <w:t>респираторными  заболе-</w:t>
              <w:br/>
              <w:t>ваниями  и  гриппом  по</w:t>
              <w:br/>
              <w:t>указанию     начальника</w:t>
              <w:br/>
              <w:t>медчасти   ОМОН  (врача</w:t>
              <w:br/>
              <w:t>медчасти ОМОН) сообщать</w:t>
              <w:br/>
              <w:t>в ЦСЭН МВД (ГУВД,  УВД)</w:t>
              <w:br/>
              <w:t>субъекта Российской Фе-</w:t>
              <w:br/>
              <w:t>дерации  сведения о за-</w:t>
              <w:br/>
              <w:t xml:space="preserve">болеваемости в ОМОН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 мере необходимос-</w:t>
              <w:br/>
              <w:t xml:space="preserve">ти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1.</w:t>
            </w:r>
          </w:p>
        </w:tc>
        <w:tc>
          <w:tcPr>
            <w:tcW w:w="2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области санита-</w:t>
              <w:br/>
              <w:t xml:space="preserve">рно-просвети-     </w:t>
              <w:br/>
              <w:t xml:space="preserve">тельной работы 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спитывать   санитар-</w:t>
              <w:br/>
              <w:t xml:space="preserve">но-гигиенические  на-  </w:t>
              <w:br/>
              <w:t xml:space="preserve">выки у личного состава </w:t>
              <w:br/>
              <w:t xml:space="preserve">ОМОН      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соответствии с пла-</w:t>
              <w:br/>
              <w:t xml:space="preserve">ном работы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.</w:t>
            </w:r>
          </w:p>
        </w:tc>
        <w:tc>
          <w:tcPr>
            <w:tcW w:w="25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водить обучение ли-</w:t>
              <w:br/>
              <w:t>чного состава ОМОН при-</w:t>
              <w:br/>
              <w:t xml:space="preserve">емам медицинской само- </w:t>
              <w:br/>
              <w:t>и взаимопомощи при тра-</w:t>
              <w:br/>
              <w:t xml:space="preserve">вмах и ранениях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соответствии с пла-</w:t>
              <w:br/>
              <w:t xml:space="preserve">ном работы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3.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области повыше-</w:t>
              <w:br/>
              <w:t xml:space="preserve">ния квалификации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вышать свою квалифи-</w:t>
              <w:br/>
              <w:t>кацию  на  рабочих мес-</w:t>
              <w:br/>
              <w:t>тах, курсах усовершенс-</w:t>
              <w:br/>
              <w:t>твования  в установлен-</w:t>
              <w:br/>
              <w:t xml:space="preserve">ном порядке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соответствии с нор-</w:t>
              <w:br/>
              <w:t>мативными  документами</w:t>
              <w:br/>
              <w:t>МВД России и Минздрава</w:t>
              <w:br/>
              <w:t xml:space="preserve">России   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I. Права по должнос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4. Вносить предложения врачу медчасти ОМОН, начальнику медчасти ОМОН и командованию ОМОН по вопросам улучшения организации лечебно-профилактической помощи личному составу ОМОН, в том числе по улучшению организации и условий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5. Принимать участие в совещаниях при обсуждении работы медчасти ОМОН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V. Взаимодействи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6. В повседневной деятельности фельдшер медчасти ОМОН взаимодействует с командованием ОМОН, Медицинским управлением (отделом) МВД (ГУВД, УВД) субъекта Российской Федерации, лечебно-профилактическими учреждениями, подведомственными МВД (ГУВД, УВД) субъекта Российской Федерации, а также лечебно-профилактическими учреждениями Минздрава Ро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8. При работе в полевых условиях фельдшер медчасти ОМОН осуществляет взаимодействие с лечебно-профилактическими учреждениями, подведомственными МВД (ГУВД, УВД) субъекта Российской Федерации, медицинскими службами, подразделениями и учреждениями внутренних войск МВД России, лечебно-профилактическими учреждениями Минздрава России и лечебно-профилактическими учреждениями иных федеральных органов исполнительной власти, расположенными в районе развертывания ОМОН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58</Words>
  <Characters>7080</Characters>
  <CharactersWithSpaces>60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29:00Z</dcterms:created>
  <dc:creator>Министерство внутренних дел Российской Федерации</dc:creator>
  <dc:description/>
  <dc:language>en-US</dc:language>
  <cp:lastModifiedBy/>
  <dcterms:modified xsi:type="dcterms:W3CDTF">2011-10-30T17:29:00Z</dcterms:modified>
  <cp:revision>2</cp:revision>
  <dc:subject>Должностная инструкция</dc:subject>
  <dc:title>Типовая должностная инструкция фельдшера медицинской части отряда милиции особого назначения (ОМОН) органа внутренних дел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