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отдела сопровождения договоров ДМ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/ОАО/ДСАО "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сопровождения договоров доброво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й к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ношения подчи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министративное и функциональное подчинение ______________ (далее по тексту - руковод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е содержание (резюме)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договоров страхования ДМС, обработка счетов на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а заказов на изготовление пластиков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го, полного и корректного учета в базе данных информации по договорам Д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ние клиентов по страховым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обязанности и сферы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и сопровождение договоров ДМ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готовка договора страхования в соответствии с заявлением на страхование и выбранной программой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готовка списков клиентов, подлежащих прикреплению к лечебно-профилактическим учреж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формление заказа на изготовление пластиковых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работка счетов за оказание медицинских услуг, подготовка документов на осуществление взаиморасчетов с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и сверка комиссионного вознаграждения по договору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астие в разработке и внедрении процедур, влияющих на организацию операционного учета в Обществе/Фили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астие в разработке и внедрении нормативных документов, адаптированных для работников, выполняющих функции опер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роль и оформление продлен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учета информации в базе данных и контрольных процеду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и контроль своевременного и качественного осуществления регулярной сверки данных операционного 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и контроль своевременного и корректного расчета резервов в соответствии с действующими методическими документами с использованием существующей операцион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еспечение и контроль корректности расчета комиссионного вознаграждения работниками операционных подразделений в соответствии с действующими методическ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чественное и своевременное выполнение поручений руководства, исполнение обязанностей, возложенных на него приказами, распоряжениями и иными нормативными актами Компании, а также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хранность первичных страхов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хранение конфиденциальной информации и сведений, составляющих коммерческую тайну Филиала/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езамедлительное информирование руководства обо всех случаях полной или частичной утраты, а также порчи первичных страховых документов; некорректной работы программного обеспечения и иных форс-мажорных ситуациях, которые приводят к невозможности выполнения функций, возложенных на него приказами, распоряжениями и иными нормативными актами Компании, а также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 достоверность и своевременность предоставляемой информ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ашивать и получать от сотрудников профильных структурных подразделений необходимые документы, требовать их надлежащего оформления, доводить до сведения непосредственного руководителя о случаях недобросовестного/ненадлежащего/несвоевременного оформления/исправления документов или выполнения процедур, влияющих на возможность корректного осуществления операционного учета, принимаемых к операционному учету, а также запрашивать иную информацию в рамках своих сфер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одить до сведения непосредственного руководителя предложения об улучшении организации и ведения сопровождения договоров ДМС, требовать принятия мер со стороны непосредственного руководителя по содействию в устранении препятствий к ведению надлежащего выполнения функций, возложенных на него приказами, распоряжениями и иными нормативными актами Компании, а также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имать решения в рамках своих сфер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спецификации (квалификационные требовани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зование неоконченное высшее/высшее профессионально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работы не менее 1 года в области, связанной с делопроизводством и/или документооборотом, или опыт работы по сопровождению договоров лич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ертные зн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ов обработки информации с применением современных технических средств, коммуникаций и связи,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 учетно-опер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нормативных документов, оформления установленных форм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и информации с применением современных технических средств, коммуникаций и связи,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тельные зн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и нор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 делопроизводства 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и 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(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ботник, должность)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подразделения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работе с персонал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_____________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юридического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Грызенкова Ю.~Орлов А.</dc:creator>
  <dc:description/>
  <dc:language>en-US</dc:language>
  <cp:lastModifiedBy/>
  <dcterms:modified xsi:type="dcterms:W3CDTF">2011-10-30T17:29:00Z</dcterms:modified>
  <cp:revision>2</cp:revision>
  <dc:subject>Должностная инструкция</dc:subject>
  <dc:title>Типовая должностная инструкция главного специалиста отдела сопровождения договоров добровольного медицинского страхования (ДМС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