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ноября 2005 г. N 1809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7.2007 N 1368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ИРА БИЛЕТНОГО 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ЮЩЕГО УСЛУГИ ПО ОФОРМЛЕНИЮ ПРОЕЗД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ЕЗДАХ ПРИГОРОД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ая Инструкция определяет обязанности, права и ответственность кассира билетного на железнодорожном транспорте, оказывающего услуги по оформлению проездных документов в поездах пригородного сообщения (далее - разъездной билетный касси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ъездной билетный кассир назначается на должность (с заключением договора о полной материальной ответственности) и освобождается от должности в установленном трудовым законодательством порядке приказом руководителя структурного подразделения пригородного пассажир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разъездного билетного кассира назначаются лица не моложе 18 лет, имеющие профильное среднее профессиональное образование, которые прошли в установленном порядке предварительный медицинский осмотр и сдали соответствующий квалификационный экзам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ъездной билетный касси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еревозки пассажиров, ручной клади и багажа в поездах пригородного со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проездных документов (билетов), а также формы документов на провоз ручной клади и багажа, используемые при перевозках в поездах пригородного со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ыдачи проездных документов (билетов) лицам, имеющим право на бесплатный проезд или на оплату проезда со скидкой в поездах пригородного со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исание поездов пригородного со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ращения с денежными средствами, взимаемыми с пассажиров в качестве оплаты проезда и провоза ручной клади и багажа в поездах пригородн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ъездной билетный кассир должен быть коммуникабелен и психологически устойчив, вежлив с пассажирами, должен уметь работать с контрольно-кассовой техн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выполнении своих обязанностей разъездной билетный кассир должен быть в форменной одежде, иметь визитную карточку (бейдж), а также иметь при себе удостоверение личности, копию договора о полной материальной ответственности, заполненный маршрутный лист, бланки строгой отчетности установленного образца, контрольно-кассовую технику и разменный денеж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ъездной билетный кассир подчиняется непосредственно старшему билетному касс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жим работы разъездного билетного кассира определяется в соответствии с правилами внутреннего трудового распорядка, установленными в структурном подразделении пригородного пассажирск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разъездного билетного касси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ыми обязанностями разъездного билетного касси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и продажа провозных и проездных документов (билетов) в поездах пригородного со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имание дополнительного сбора за оказание услуги по оформлению проездных документов (билетов) непосредственно в поезде пригородн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зъездной билетный кассир обязан обслуживать поезда пригородного сообщения, указанные в маршрутном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ходясь на маршруте, разъездной билетный касси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правильность оформления провозных и проездных документов (билетов) пассажиров, уделяя при этом особое внимание соответствию даты, станции назначения (зоны) и стоимости проезда, а также наличию у пассажиров документов, подтверждающих право на бесплатный проезд или на оплату проезда со скид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давать провозные и проездные документы (билеты), а также взимать дополнительный сбор за оказание услуги по оформлению проездных документов (билетов) непосредственно в поезде в соответствии с правилами перевозок пассажиров, багажа и грузобагажа железнодорожным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формлять провозные и проездные документы (билеты) с помощью контрольно-кассовой техники, а в случае ее неисправности - по ручной технологии с использованием квитанций строгой отчетности формы ЛУ-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формировать контролирующих лиц, участвующих в ревизии поезда пригородного сообщения, о случаях отказа пассажиров, проезжающих без проездных документов (билетов) или по недействительным проездным документам (билетам), оплатить стоимость проезда в порядке, определяемом правилами перевозок пассажиров, багажа и грузобагажа железнодорожным транспор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в поезде контролеров-ревизоров, ревизоров-инструкторов и других контролирующих лиц принять меры к удалению безбилетных пассажиров из поезда (при необходимости - с привлечением сотрудников правоохранительных орг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нтролировать санитарно-техническое состояние поездов пригородного сообщения и сообщать локомотивной бригаде о выявленных неисправностях и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сле завершения работы на маршруте разъездной билетный касси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дать старшему билетному кассиру в течение 30 минут с момента прибытия на конечный пункт последнего поезда пригородного сообщения, указанного в маршрутном листе, контрольно-кассовую технику, разменный денежный фонд, неиспользованные бланки и корешки использованных бланков квитанций строгой отчетности формы ЛУ-10 и полученную денежную выруч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формить финансовый отчет (сменную ведомость, кассовые книги ЛУ-37, ЛУ-39, ЛУ-8, КМ-4 и другую отчетную документац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ставить старшему билетному кассиру рапорт о проведении проверки поездов пригородн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зъездной билетный кассир обязан ежемесячно, не позднее первого числа, представлять старшему билетному кассиру отчет о работе за прошедш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разъездного билетного касси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зъездной билетный касси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ребовать у лиц, проверяющих его работу на маршруте, предъявления служебного удостоверения и документа, подтверждающего право проведения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у пассажиров предъявления проездных документов (билетов), а также документов, удостоверяющих их личность и подтверждающих их право на бесплатный проезд или на оплату проезда со скид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ребовать у пассажиров, проезжающих без проездных документов (билетов) или по недействительным проездным документам (билетам), оплаты стоимости проезда в порядке, определяемом правилами перевозок пассажиров, багажа и грузобагажа железнодорожным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нимать меры к удалению безбилетных пассажиров из поезда (при необходимости - с привлечением сотрудников правоохранительных орг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ставлять старшему билетному кассиру предложения, направленные на снижение потерь доходов от пригородных пассажирских перевозок, рациональное использование подвижного состава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 разъездного билетного касси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азъездной билетный касси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выполнение или ненадлежащее 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выполнение указаний непосредственного руководителя, а также руководства ОАО "РЖД" и железной дороги - филиала ОАО "РЖД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рушение правил внутреннего трудового распорядка и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трату, порчу, недостачу денежных средств (в соответствии с заключенным с разъездным билетным кассиром договором о полной материальной ответ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6968</Characters>
  <CharactersWithSpaces>5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ОАО «Российские железные дороги»</dc:creator>
  <dc:description/>
  <dc:language>en-US</dc:language>
  <cp:lastModifiedBy/>
  <dcterms:modified xsi:type="dcterms:W3CDTF">2011-10-30T17:29:00Z</dcterms:modified>
  <cp:revision>2</cp:revision>
  <dc:subject>Должностная инструкция</dc:subject>
  <dc:title>Типовая должностная инструкция кассира билетного на железнодорожном транспорте, оказывающего услуги по оформлению проезд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