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1998 г. N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МЕДИЦИНСКОЙ ЧАСТИ ОТРЯДА МИЛИЦИИ ОСОБ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 (ОМОН) ОРГАНА ВНУТРЕНН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рач медицинской части отряда милиции особого назначения органа внутренних дел Российской Федерации &lt;*&gt; является должностным лицом медчасти ОМОН, осуществляющим свою деятельность в целях оказания квалифицированной врачебной помощи личному составу ОМОН и проведения профилактических мероприятий по снижению его заболеваемост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"медчасть ОМОН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ятельность врача медчасти ОМОН осуществляется в соответствии с планами работ медчасти ОМОН, распоряжениями командира ОМОН и начальника медчасти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рач медчасти ОМОН назначается на должность и освобождается от занимаемой должности приказом командира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рач медчасти ОМОН подчиняется непосредственно начальнику медчасти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ачу медчасти ОМОН подчиняется средний медицинский персонал медчасти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воей работе врач медчасти ОМОН руководствуется законодательством Российской Федерации, приказами МВД России, МВД (ГУВД, УВД) субъекта Российской Федерации (УВДТ), нормативными и методическими документами по совершенствованию медицинской помощи Медицинского управления МВД России, Медицинского управления (отдела) МВД (ГУВД, УВД) субъекта Российской Федерации, а также Минздрава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3239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   </w:t>
              <w:br/>
              <w:t xml:space="preserve">обязанности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  </w:t>
              <w:br/>
              <w:t>реализации обязанност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</w:t>
              <w:br/>
              <w:t xml:space="preserve">выполнения работ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ласти  лечеб-</w:t>
              <w:br/>
              <w:t xml:space="preserve">ной работы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ывать    врачебную</w:t>
              <w:br/>
              <w:t>помощь  личному составу</w:t>
              <w:br/>
              <w:t>ОМОН в месте постоянной</w:t>
              <w:br/>
              <w:t>дислокации   отряда,  а</w:t>
              <w:br/>
              <w:t>также   при  выполнении</w:t>
              <w:br/>
              <w:t>ОМОН  задач в отрыве от</w:t>
              <w:br/>
              <w:t>пункта  постоянной дис-</w:t>
              <w:br/>
              <w:t xml:space="preserve">локации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МВД России</w:t>
              <w:br/>
              <w:t xml:space="preserve">и Минздрава России    </w:t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бождать по состоя-</w:t>
              <w:br/>
              <w:t>нию  здоровья сотрудни-</w:t>
              <w:br/>
              <w:t>ков  и  работников ОМОН</w:t>
              <w:br/>
              <w:t>от  выполнения  служеб-</w:t>
              <w:br/>
              <w:t>ных обязанностей сроком</w:t>
              <w:br/>
              <w:t>на три календарных дня,</w:t>
              <w:br/>
              <w:t>с последующим  докладом</w:t>
              <w:br/>
              <w:t>руководству   отряда  и</w:t>
              <w:br/>
              <w:t>направлением их в поли-</w:t>
              <w:br/>
              <w:t>клинику МВД (ГУВД, УВД)</w:t>
              <w:br/>
              <w:t>субъекта Российской Фе-</w:t>
              <w:br/>
              <w:t>дерации,  а при необхо-</w:t>
              <w:br/>
              <w:t xml:space="preserve">димости  - в  лечебно- </w:t>
              <w:br/>
              <w:t>профилактическое учреж-</w:t>
              <w:br/>
              <w:t>дение Минздрава России,</w:t>
              <w:br/>
              <w:t>с  обязательной записью</w:t>
              <w:br/>
              <w:t xml:space="preserve">в медицинской карте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МВД России</w:t>
              <w:br/>
              <w:t xml:space="preserve">и Минздрава России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ласти  профи-</w:t>
              <w:br/>
              <w:t>лактической работы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ь  медицинские</w:t>
              <w:br/>
              <w:t>осмотры личного состава</w:t>
              <w:br/>
              <w:t>ОМОН   перед  плановыми</w:t>
              <w:br/>
              <w:t>прививками с обязатель-</w:t>
              <w:br/>
              <w:t>ным  указанием противо-</w:t>
              <w:br/>
              <w:t>показаний к ним в меди-</w:t>
              <w:br/>
              <w:t xml:space="preserve">цинских картах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МВД России</w:t>
              <w:br/>
              <w:t xml:space="preserve">и Минздрава России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овывать  своев-</w:t>
              <w:br/>
              <w:t>ременное    прохождение</w:t>
              <w:br/>
              <w:t>диспансеризации  личным</w:t>
              <w:br/>
              <w:t>составом ОМОН  в полик-</w:t>
              <w:br/>
              <w:t>линике  МВД (ГУВД, УВД)</w:t>
              <w:br/>
              <w:t>субъекта Российской Фе-</w:t>
              <w:br/>
              <w:t xml:space="preserve">дерации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 xml:space="preserve">документов МВД России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ь анализ забо-</w:t>
              <w:br/>
              <w:t>леваемости и травматиз-</w:t>
              <w:br/>
              <w:t>ма личного состава ОМОН</w:t>
              <w:br/>
              <w:t>и разрабатывать предло-</w:t>
              <w:br/>
              <w:t xml:space="preserve">жения по их снижению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ла-</w:t>
              <w:br/>
              <w:t xml:space="preserve">ном работы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области проти-</w:t>
              <w:br/>
              <w:t xml:space="preserve">воэпидемической   </w:t>
              <w:br/>
              <w:t xml:space="preserve">работы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ять  инфекционных</w:t>
              <w:br/>
              <w:t>больных  среди  личного</w:t>
              <w:br/>
              <w:t xml:space="preserve">состава ОМОН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 Минздрава</w:t>
              <w:br/>
              <w:t xml:space="preserve">России и МВД России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медлительно докла-</w:t>
              <w:br/>
              <w:t>дывать  начальнику мед-</w:t>
              <w:br/>
              <w:t>части  ОМОН и командиру</w:t>
              <w:br/>
              <w:t>ОМОН о выявлении инфек-</w:t>
              <w:br/>
              <w:t>ционного   заболевания.</w:t>
              <w:br/>
              <w:t>Направлять  в Центр са-</w:t>
              <w:br/>
              <w:t xml:space="preserve">нитарно-эпидемиологи-  </w:t>
              <w:br/>
              <w:t>ческого надзора  (ЦСЭН)</w:t>
              <w:br/>
              <w:t>МВД (ГУВД, УВД) субъек-</w:t>
              <w:br/>
              <w:t>та Российской Федерации</w:t>
              <w:br/>
              <w:t>экстренное    извещение</w:t>
              <w:br/>
              <w:t>при  выявлении инфекци-</w:t>
              <w:br/>
              <w:t>онного заболевания, пи-</w:t>
              <w:br/>
              <w:t>щевого отравления среди</w:t>
              <w:br/>
              <w:t xml:space="preserve">личного состава ОМОН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 Минздрава</w:t>
              <w:br/>
              <w:t xml:space="preserve">России и МВД России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ть  контроль</w:t>
              <w:br/>
              <w:t xml:space="preserve">за санитарно-гигиени-  </w:t>
              <w:br/>
              <w:t>ческим состоянием  мед-</w:t>
              <w:br/>
              <w:t>части, столовой и буфе-</w:t>
              <w:br/>
              <w:t>та,  мест  расположения</w:t>
              <w:br/>
              <w:t xml:space="preserve">личного состава ОМОН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ла-</w:t>
              <w:br/>
              <w:t xml:space="preserve">ном работы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ть  контроль</w:t>
              <w:br/>
              <w:t>за правильностью хране-</w:t>
              <w:br/>
              <w:t>ния, учета и расходова-</w:t>
              <w:br/>
              <w:t>ния медикаментов, спир-</w:t>
              <w:br/>
              <w:t>та,       наркотических</w:t>
              <w:br/>
              <w:t>средств,   медицинского</w:t>
              <w:br/>
              <w:t>инструментария  и пере-</w:t>
              <w:br/>
              <w:t>вязочных средств в мед-</w:t>
              <w:br/>
              <w:t xml:space="preserve">части ОМОН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роки, установлен-</w:t>
              <w:br/>
              <w:t>ные руководящими доку-</w:t>
              <w:br/>
              <w:t>ментами  МВД  России и</w:t>
              <w:br/>
              <w:t xml:space="preserve">Минздрава России.     </w:t>
              <w:br/>
              <w:t>В соответствии с пла-</w:t>
              <w:br/>
              <w:t xml:space="preserve">ном работы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ласти ведения</w:t>
              <w:br/>
              <w:t xml:space="preserve">учетной работы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 учетной теку-</w:t>
              <w:br/>
              <w:t>щей документации, уста-</w:t>
              <w:br/>
              <w:t>новленной  нормативными</w:t>
              <w:br/>
              <w:t>правовыми   актами  МВД</w:t>
              <w:br/>
              <w:t>России и Минздрава Рос-</w:t>
              <w:br/>
              <w:t xml:space="preserve">сии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роки, установлен-</w:t>
              <w:br/>
              <w:t>ные руководящими доку-</w:t>
              <w:br/>
              <w:t>ментами  МВД  России и</w:t>
              <w:br/>
              <w:t xml:space="preserve">Минздрава России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ласти санита-</w:t>
              <w:br/>
              <w:t xml:space="preserve">рно-просвети-     </w:t>
              <w:br/>
              <w:t xml:space="preserve">тельной работы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ь обучение лич-</w:t>
              <w:br/>
              <w:t>ного состава ОМОН прие-</w:t>
              <w:br/>
              <w:t>мам медицинской само- и</w:t>
              <w:br/>
              <w:t>взаимопомощи  при трав-</w:t>
              <w:br/>
              <w:t xml:space="preserve">мах и ранениях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ла-</w:t>
              <w:br/>
              <w:t xml:space="preserve">ном работы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ласти повыше-</w:t>
              <w:br/>
              <w:t xml:space="preserve">ния квалификации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тически   повы-</w:t>
              <w:br/>
              <w:t xml:space="preserve">шать свою квалификацию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ь   работу  по</w:t>
              <w:br/>
              <w:t>повышению  уровня меди-</w:t>
              <w:br/>
              <w:t>цинских  знаний  фельд-</w:t>
              <w:br/>
              <w:t xml:space="preserve">шеров медчасти ОМОН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ла-</w:t>
              <w:br/>
              <w:t xml:space="preserve">ном работы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по дол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носить предложения начальнику медчасти ОМОН и командиру ОМОН по вопросам улучшения организации лечебно-профилактической помощи личному составу ОМОН, в том числе по улучшению организации и условий своей деятельности и деятельности среднего медицинского персонала медчасти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Участвовать в совещаниях по вопросам организации лечебно-профилакт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значать и отменять любые лечебно-профилактические мероприятия, исходя из состояния больно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Взаимодейств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повседневной деятельности врач медчасти ОМОН взаимодействует с командованием ОМОН, Медицинским управлением (отделом) МВД (ГУВД, УВД) субъекта Российской Федерации, лечебно-профилактическими учреждениями, подведомственными МВД (ГУВД, УВД) субъекта Российской Федерации, а также лечебно-профилактическими учреждениями Минздра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и работе в полевых условиях врач медчасти ОМОН осуществляет взаимодействие с лечебно-профилактическими учреждениями, подведомственными МВД (ГУВД, УВД) субъекта Российской Федерации, медицинскими службами, подразделениями и учреждениями внутренних войск МВД России, лечебно-профилактическими учреждениями Минздрава России и иными лечебно-профилактическими учреждениями иных федеральных органов исполнительной власти, расположенными в районе развертывания ОМ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4</Characters>
  <CharactersWithSpaces>5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9:00Z</dcterms:modified>
  <cp:revision>2</cp:revision>
  <dc:subject>Должностная инструкция</dc:subject>
  <dc:title>Типовая должностная инструкция врача медицинской части отряда милиции особого назначения (ОМОН) орган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