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вгуста 2004 г. N 8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и название 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з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занимаемая государственная должность, кем назначается и освобождается, кому подчиняется, чем руководствуется 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 (основные фун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нностях по государственной должности должны содержаться основные функции, которые выполняет государственный служащий, и конкретные обязанности, закрепленные за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лжностные полномоч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полномочия содержат основные должностные права, которыми в пределах своей компетенции государственный служащий может пользоваться при выполнении возложенны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ет ответственность за: неисполнение или ненадлежащее исполнение возложенных должностных обязанностей; нарушение федеральных законов, указов Президента Российской Федерации и вступивших в законную силу решений судов; разглашение сведений, ставших известными в связи с исполнением должностных обязанностей, представляющих государственную или иную охраняемую законодательством Российской Федерации тайну, а также сведений, затрагивающих честь и достоинство граждан; действие и бездействие, ведущие к нарушению прав и законных интересов граждан; неисполнение или ненадлежащее исполнение приказов, распоряжений ФАС, качество, своевременность и правильность всех подготовленных документов; нарушение служебной дисциплины и правил внутреннего трудового распорядка, несоблюдение норм служебной э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валификацион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валификационных требованиях конкретизируются требования по уровню профессионального образования государственного служащего с учетом специализации по государственной должности, установленные ст. 12 Федерального закона от 27 июля 2004 г. N 79-ФЗ "О государственной гражданской службе Российской Федерации", а также по стажу и опыту работы, определенные Указом Президента Российской Федерации от 30 января 1996 г. N 123 "О квалификационных требованиях по государственным должностям федеральной государственной служб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территориальных орг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ров и государственной службы                      А.Ю.Кин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ое управление                                Г.А.Авер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олжностной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1</Characters>
  <CharactersWithSpaces>2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Федеральная антимонопольная служба</dc:creator>
  <dc:description/>
  <dc:language>en-US</dc:language>
  <cp:lastModifiedBy/>
  <dcterms:modified xsi:type="dcterms:W3CDTF">2011-10-30T17:29:00Z</dcterms:modified>
  <cp:revision>2</cp:revision>
  <dc:subject>Должностная инструкция</dc:subject>
  <dc:title>Типовая должностная инструкция сотрудника Федеральной антимонопо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