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в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чьем распоря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ится сотрудни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.И.О. сотрудника, звание (в родительном падеж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инструкция разработана и утверждена на основании приказа ГУВД Московской области "О проведении организационно-штатных мероприятий" и в соответствии с Трудовым кодексом РФ, Законом РФ от 18.04.91 N 1026-1 "О милиции", Положением о службе в органах внутренних дел, утвержденным постановлением Верховного Совета РФ от 23.12.92 N 4202-1, и ведомствен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казом ГУВД Московской области (дата и номер приказа) (Ф.И.О. сотрудника, звание) в связи с проведением организационно-штатных мероприятий (указывается, какие именно мероприятия проводятся) зачислен в распоряжение органа внутренних дел (указывается, какого и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(Ф.И.О. сотрудника) находится в непосредственном распоряжении начальника органа внутренних дел (наименование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(Ф.И.О. сотрудника) обязан соблюдать служебную дисциплину, подчиняться правилам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ериод нахождения (Ф.И.О. сотрудника) на него распространяются все права и обязанности, предусмотренные действующим законодательством в области прохождения службы в органах внутренних д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данном разделе указывается непосредственно, какие права и обязанности должен исполнять сотрудник на период его нахождения в распоряжении. Это могут быть разовые поручения начальника органа внутренних дел или конкретные функциональные обяза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период нахождения в распоряжении Ф.И.О.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блюдать режим секретности (обязательно включ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облюдать сроки исполнения документов, находящихся на исполнении (обязательно включ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период нахождения в распоряжении Ф.И.О.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исполнение или ненадлежащее исполнение своих должностных обязанностей, предусмотренных настоящей должностной инструкцией, Ф.И.О. несет ответственность в пределах, определенных нормативными правовыми актами в области прохождения службы в органах внутренних дел и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знакомлен,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и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8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6:11:00Z</dcterms:modified>
  <cp:revision>2</cp:revision>
  <dc:subject>Должностная инструкция</dc:subject>
  <dc:title>Временная должностная инструкция сотрудника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