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N 165/у-05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ирования)                          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медицины катастроф               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НЕСЕНИЕ О ЧРЕЗВЫЧАЙНОЙ СИТУ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ВИЧНОЕ, ПОСЛЕДУЮЩЕЕ, ЗАКЛЮЧИ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на _____ час.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ЧС ______ 1.1. Время (местное) ______ (московское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Ч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Ч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объекта, на котором возникла Ч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личество пострадавших: всего _______ 5.1. из них дет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Количество погибших: всего ___________ 6.1. из них дете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и обстоятельства Ч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озможность справиться с ЧС собственными силам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полнительные силы и сред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раткая  характеристика  работ  по  локализации  и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ЧС   (указать   количество   привлеченных 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й СМК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елефон, телекс начальника штаба по ликвидации последствий 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олжность и фамилия подписавшего Донесение (первичное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асштаб ЧС (соответствующий масштаб отметить знаком +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1079"/>
        <w:gridCol w:w="1216"/>
        <w:gridCol w:w="1484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штаб ЧС (пострадавшие)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роза </w:t>
              <w:br/>
              <w:t xml:space="preserve">ЧС (0  </w:t>
              <w:br/>
              <w:t xml:space="preserve">пост-  </w:t>
              <w:br/>
              <w:t xml:space="preserve">радав- </w:t>
              <w:br/>
              <w:t xml:space="preserve">ших    </w:t>
              <w:br/>
              <w:t xml:space="preserve">чел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ь-</w:t>
              <w:br/>
              <w:t xml:space="preserve">ная    </w:t>
              <w:br/>
              <w:t xml:space="preserve">(1-10  </w:t>
              <w:br/>
              <w:t xml:space="preserve">чел.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ая</w:t>
              <w:br/>
              <w:t xml:space="preserve">(11-50 </w:t>
              <w:br/>
              <w:t xml:space="preserve">чел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 </w:t>
              <w:br/>
              <w:t>ториаль-</w:t>
              <w:br/>
              <w:t>ная (51-</w:t>
              <w:br/>
              <w:t xml:space="preserve">500     </w:t>
              <w:br/>
              <w:t xml:space="preserve">чел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ль-</w:t>
              <w:br/>
              <w:t xml:space="preserve">ная (51-  </w:t>
              <w:br/>
              <w:t xml:space="preserve">500 чел., </w:t>
              <w:br/>
              <w:t>2 субъекта</w:t>
              <w:br/>
              <w:t xml:space="preserve">РФ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ая   </w:t>
              <w:br/>
              <w:t>(свыше</w:t>
              <w:br/>
              <w:t xml:space="preserve">500   </w:t>
              <w:br/>
              <w:t xml:space="preserve">чел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- </w:t>
              <w:br/>
              <w:t>гранич-</w:t>
              <w:br/>
              <w:t xml:space="preserve">ная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должительность     ликвидации      ЧС      (соответств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отметить знаком +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4"/>
        <w:gridCol w:w="810"/>
        <w:gridCol w:w="945"/>
        <w:gridCol w:w="810"/>
        <w:gridCol w:w="945"/>
        <w:gridCol w:w="945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78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жительность ликвидации ЧС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час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5</w:t>
              <w:br/>
              <w:t>ча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24</w:t>
              <w:br/>
              <w:t xml:space="preserve">час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5</w:t>
              <w:br/>
              <w:t>дн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0</w:t>
              <w:br/>
              <w:t xml:space="preserve">дне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1</w:t>
              <w:br/>
              <w:t>до 30</w:t>
              <w:br/>
              <w:t xml:space="preserve">дн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</w:t>
              <w:br/>
              <w:t>до 3</w:t>
              <w:br/>
              <w:t>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 </w:t>
              <w:br/>
              <w:t xml:space="preserve">до    </w:t>
              <w:br/>
              <w:t>6 мес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6 мес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Число пораженных и состояние  16. Вид оказан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здоровья                       помо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┬─────┬─────┐   ┌─────┬───────────┬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Показатели │Всего│ из  │   │ N   │    Вид    │Число │ и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│     │ них │   │стро-│медицинской│пора- │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│     │детей│   │ки   │  помощи   │женных│дет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   │     │           │</w:t>
      </w:r>
      <w:r>
        <w:rPr/>
        <w:t>всего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2     │  3  │  4  │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─┼─────┼─────┤   │   </w:t>
      </w:r>
      <w:r>
        <w:rPr/>
        <w:t>1 │     2     │  3 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.│Пораженные │     │     │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   │</w:t>
      </w:r>
      <w:r>
        <w:rPr/>
        <w:t>16.1.│Первая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.│из них:    │     │     │   │     │медицинская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казавшиеся│     │     │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доровыми  │     │     │   │16.2.│Доврачебная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3.│контакт с  │     │     │   │16.3.│Первая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льным или│     │     │   │     │врачебная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сть│     │     │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ражения  │     │     │   │16.4.│Квалифици-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   │     │</w:t>
      </w:r>
      <w:r>
        <w:rPr/>
        <w:t>рованная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4.│легко      │     │     │   ├─────┼─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аженные │     │     │   │16.5.│Специализи-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   │     │</w:t>
      </w:r>
      <w:r>
        <w:rPr/>
        <w:t>рованная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5.│средней    │     │     │   └─────┴─────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яжести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6.│тяжелые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7.│крайне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яжелые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ортировочные группы пораженных по этапам л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726"/>
        <w:gridCol w:w="2294"/>
        <w:gridCol w:w="94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ртировки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раж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детей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питализированы в ЛПУ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2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ы на амбулаторное лечени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3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влены на месте по показаниям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4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аз от госпитализации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Медицинские формирования,  принимавшие  участие  в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анитарных последствий Ч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810"/>
        <w:gridCol w:w="1080"/>
        <w:gridCol w:w="809"/>
        <w:gridCol w:w="1080"/>
        <w:gridCol w:w="810"/>
        <w:gridCol w:w="1080"/>
        <w:gridCol w:w="810"/>
        <w:gridCol w:w="810"/>
      </w:tblGrid>
      <w:tr>
        <w:trPr>
          <w:trHeight w:val="10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формирований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формирований,</w:t>
              <w:br/>
              <w:t xml:space="preserve">выезжавших  </w:t>
              <w:br/>
              <w:t>на ликвидацию</w:t>
              <w:br/>
              <w:t xml:space="preserve">последствий  </w:t>
              <w:br/>
              <w:t xml:space="preserve">ЧС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ыездов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формирований,</w:t>
              <w:br/>
              <w:t>дополнительно</w:t>
              <w:br/>
              <w:t xml:space="preserve">необходимых </w:t>
              <w:br/>
              <w:t xml:space="preserve">для     </w:t>
              <w:br/>
              <w:t xml:space="preserve">ликвидации  </w:t>
              <w:br/>
              <w:t xml:space="preserve">последствий </w:t>
              <w:br/>
              <w:t xml:space="preserve">ЧС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ораженных,</w:t>
              <w:br/>
              <w:t xml:space="preserve">получивших </w:t>
              <w:br/>
              <w:t>медицинскую</w:t>
              <w:br/>
              <w:t xml:space="preserve">помощь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штат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Транспортные средства, использованные для эвакуации пострадавших в Ч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10"/>
        <w:gridCol w:w="2025"/>
        <w:gridCol w:w="1079"/>
        <w:gridCol w:w="2026"/>
      </w:tblGrid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транспортных 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</w:t>
              <w:br/>
              <w:t>использованных</w:t>
              <w:br/>
              <w:t xml:space="preserve">транспортных </w:t>
              <w:br/>
              <w:t xml:space="preserve">средств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выездов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эвакуированных</w:t>
              <w:br/>
              <w:t xml:space="preserve">пораженных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транспорт -     </w:t>
              <w:br/>
              <w:t xml:space="preserve">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: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 назначения  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:          </w:t>
              <w:br/>
              <w:t xml:space="preserve">автобус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о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 </w:t>
              <w:br/>
              <w:t xml:space="preserve">- всего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 них:          </w:t>
              <w:br/>
              <w:t xml:space="preserve">самолеты - всег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   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олеты - 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     </w:t>
              <w:br/>
              <w:t xml:space="preserve">санитар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одорожный     </w:t>
              <w:br/>
              <w:t xml:space="preserve">транспорт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ом числе 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ом числе      </w:t>
              <w:br/>
              <w:t xml:space="preserve">санитарны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й              </w:t>
              <w:br/>
              <w:t xml:space="preserve">(расшифровать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и  фамилия   подписавшего   Донесение   (последующи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ельное)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1</Words>
  <Characters>7098</Characters>
  <CharactersWithSpaces>6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чрезвычайной ситуации (первичное, последующее, заключительное). Форма № 165/у-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