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0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формы и ее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Начальнику Главного 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и военного образова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03160, г. Москва, К-1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озбудить  ходатайство  о  внесении  уточнения  в   У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 Федерации от "__" _________ 19__ г.  N 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награжденного        ЕРМОЛОВИЧА Виктор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задерживается вруч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 существенным  расхождением  текста  Указа  с  фамил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ем, отчеством, должностью награжден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ечатано в Указе:                          Должно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РМОЛАЕВА                                    ЕРМОЛ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                      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талия Ивановича                         Виктор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                                  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донесении следует указать, каким из штабов (кадровых органов) допущена ошиб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допущенных в Указе Президента РФ о награждении существенных ошиб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