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база       ________________ авиа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охраны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нявший вымпел обязан СРОЧНО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стоящее донесение работнику лес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НЕСЕНИЕ О ЛЕСНОМ ПОЖАР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МЕДЛЕННО примите меры к тушению пожара в __________ квар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лесничества _________________________________ 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 обнаружен, осмотрен "__" _________ 199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жара: низовой, верховой, подземный. Гори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черкнуть)                (состав и возра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категория площа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а ___________ Площадь пожара 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нсивность: слабый, средний, силь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 рабочих для тушения 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аю, что должностные лица,  не принявшие  немед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к  ликвидации пожара или отказавшиеся выделить рабочую си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ются 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е сброшено в _______________________ в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ХЕМА МЕСТА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в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г                     Летчик-наблюдатель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агентство лесного хозяйства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лесном пожаре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