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Начальнику Главного 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и военного образова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03160, г. Москва, К-1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награжде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чный номер)                         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"_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назначен  на новую  воинскую  должность  (уволен  в  зап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авку) приказ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начальника, 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19__ г.  N ___ и убыл к новому  месту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постановки  на  учет в _________________ военный комиссари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награ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ручена  и возвращается вместе с удостоверением к ней в Гл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кадров и  военного  образования  Министерства 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 N ___ и удостоверение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ая должность, 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сохранности награды и документа к ней пересылка настоящего документа производится секретной почт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невозможности вручения государственной награды награжденному в связи с его убытием к новому месту военной службы (работы) или его увольнением с военной службы (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