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здрава РФ от 16.09.2003 N 442, введена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3 г. N 4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         Код формы по ОКУ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                      Код учреждения по ОКП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учреждения                      Форма N 31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Утверждена Минздравом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несение о подтверждении диагноза у ребе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жденного ВИЧ-инфицированной матер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 (число, месяц, год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: мальчик - 1, девочка -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бенок матери (фамилия, имя, отчество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рождения матери (число, месяц, год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тказной ребенок: да - 1, нет -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бенок: взят под опеку - 1, усыновлен - 2, прочее -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оживает: в семье - 1, в доме ребенка - 2, в ЛПУ - 3, прочее -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есто пребывания отказного ребен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сто рождения: республика, край, обла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город, сел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гистрация: республика, край, обла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 город, сел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 дом ____________ корпус __________ кварти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есто фактического проживания: республика, край, област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 город, сел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 дом ____________ корпус __________ кварти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ата установления диагноза ВИЧ-инфекции (число, месяц, год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Клинический диагноз (полный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Лабораторная диагностика ВИЧ-инфе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1. Иммуноферментный анализ: результат, дата (число, месяц, год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2. Иммунный блоттинг: подробный результат иммунного блоттинг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ата (число, месяц, год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ст-систем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3. Полимеразная цепная реакция: проводилась - 1, не проводилась -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3.1. Качественный метод: результат ________ дата (число, месяц, год)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3.2. Количественный метод (вирусная нагрузка): результа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(число, месяц, год) _____________ число копий РНК ВИЧ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Вакцинация (название, дата проведения - число, месяц, год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Наличие вторичных заболеваний и оппортунистических инфекций:  на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(число, месяц, год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Иммунный статус: CD4 Т-лимфоциты: количество _____ мм, % содержани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Противоретровирусная терапия (препарат, дата  назначения/отмены,  д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 лица, заполнившего форм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 Дата _______________ Контактный телефон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4</Characters>
  <CharactersWithSpaces>3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7:13:00Z</dcterms:modified>
  <cp:revision>2</cp:revision>
  <dc:subject>Донесение</dc:subject>
  <dc:title>Донесение о подтверждении диагноза у ребенка, рожденного ВИЧ-инфицированной матерью. Форма № 31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