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ГУ МЧС РФ по МО от 19.12.2008 N 300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декабря 2008 г. N 3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НЕС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ОЖАРЕ (ЗАГОР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оставляется не менее чем в 2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село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донесение   составлено   о  пожаре   (загорании),   происшед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озникнов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о обнаружил и каким способом сообщил о нем в пожарную охран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 получении сигнала от установки пожарной автоматики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N телефо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обнаружения _________ час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 и время поступления сообщения в пожарную охра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ас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ибытия 1-го пожарного подразделения 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дачи первого ствола ________ час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 и время локализации в _____ час. _____ мин. на пл. 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 и время ликвидации открытого горения в _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 и время ликвидации последствий в _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а к моменту прибытия подразделений пожарной охран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лощадь горения, пути и скорость его распространения, угроза люд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вотным, опасность обрушений и взрывов, действия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 и средства, применявшиеся при т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туш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отрудники и работники ГПС, ДПО, другие противопож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ормирования, нас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средства пожаротуш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сновных и специальных отделе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делений ГДЗС и тип СИЗ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участников туш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количество и принадлежность пожарной техни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 вид поданных стволов: Л- А- Б- ГПС- СВ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фактический расход вод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установок пожарной автоматик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нетушащие вещества, применявшиеся при туш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оисточников, использованных при тушен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руководитель тушения пожар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й руководитель тушения пожа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штаба пожаротуш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 следственно-оперативной групп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пож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ло людей: всего __________, в т.ч. детей _______, работников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гиб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Ф.И.О., год рождения, а также наименование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, в которое были доставлены погибш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ировано людей: всего, в т.ч. детей _______, работников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авмированных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Ф.И.О., год рожд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медицинского учреждения, в которо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ставлены травмиров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о/повреждено пожаром: строений ___/___ ед.; жилых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 ____/___ ед.; поэтажной площади ____/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и ___/____ ед.; с/х культу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ид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ло животны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способствовавшие развитию пожа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й ущерб от пожара 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новленный или ориентиров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ожар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новленная или предполагаем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виновные в возникновении пожара, принятые мер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асено на пожа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дей ____________ чел.; техники _____________ ед.: голов ско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х ценностей 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несение о пожаре (загорании) направлено для проверки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территориального подразделения ГПН, на обслуж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рритории которого произошел пожа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замеч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составившее донес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звание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донесения получен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, время пол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1</Characters>
  <CharactersWithSpaces>6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07:13:00Z</dcterms:modified>
  <cp:revision>2</cp:revision>
  <dc:subject>Донесение</dc:subject>
  <dc:title>Донесение о пожаре (загорании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