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рганизации полиг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сударствен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 п. 30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БОЕВОГО ПРИМЕНЕНИЯ АСП ЭКИПАЖ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/Ч ____ НА АВИАЦИОННОМ ПОЛИГ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лов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810"/>
        <w:gridCol w:w="811"/>
        <w:gridCol w:w="944"/>
        <w:gridCol w:w="811"/>
        <w:gridCol w:w="540"/>
        <w:gridCol w:w="810"/>
        <w:gridCol w:w="809"/>
        <w:gridCol w:w="540"/>
        <w:gridCol w:w="811"/>
        <w:gridCol w:w="810"/>
        <w:gridCol w:w="945"/>
        <w:gridCol w:w="540"/>
        <w:gridCol w:w="945"/>
        <w:gridCol w:w="1080"/>
        <w:gridCol w:w="945"/>
        <w:gridCol w:w="67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ой   </w:t>
              <w:br/>
              <w:t>коман-</w:t>
              <w:br/>
              <w:t xml:space="preserve">дира  </w:t>
              <w:br/>
              <w:t>экипа-</w:t>
              <w:br/>
              <w:t xml:space="preserve">жа    </w:t>
              <w:br/>
              <w:t>(груп-</w:t>
              <w:br/>
              <w:t xml:space="preserve">пы)   </w:t>
              <w:br/>
              <w:t>------</w:t>
              <w:br/>
              <w:t xml:space="preserve">Тип   </w:t>
              <w:br/>
              <w:t xml:space="preserve">само- </w:t>
              <w:br/>
              <w:t xml:space="preserve">лета  </w:t>
              <w:br/>
              <w:t xml:space="preserve">(вер- </w:t>
              <w:br/>
              <w:t xml:space="preserve">толе- </w:t>
              <w:br/>
              <w:t xml:space="preserve">та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захо-</w:t>
              <w:br/>
              <w:t>да на</w:t>
              <w:br/>
              <w:t xml:space="preserve">ц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уп-  </w:t>
              <w:br/>
              <w:t xml:space="preserve">раж- </w:t>
              <w:br/>
              <w:t>нения</w:t>
              <w:br/>
              <w:t xml:space="preserve">по   </w:t>
              <w:br/>
              <w:t xml:space="preserve">КБП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</w:t>
              <w:br/>
              <w:t>боево-</w:t>
              <w:br/>
              <w:t xml:space="preserve">го    </w:t>
              <w:br/>
              <w:t>приме-</w:t>
              <w:br/>
              <w:t xml:space="preserve">нения </w:t>
              <w:br/>
              <w:t>(пики-</w:t>
              <w:br/>
              <w:t xml:space="preserve">рова- </w:t>
              <w:br/>
              <w:t xml:space="preserve">ние,  </w:t>
              <w:br/>
              <w:t>боевой</w:t>
              <w:br/>
              <w:t>разво-</w:t>
              <w:br/>
              <w:t xml:space="preserve">рот и </w:t>
              <w:br/>
              <w:t xml:space="preserve">т.д.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ми-  </w:t>
              <w:br/>
              <w:t xml:space="preserve">шени </w:t>
              <w:br/>
              <w:t>(наи-</w:t>
              <w:br/>
              <w:t>мено-</w:t>
              <w:br/>
              <w:t>вание</w:t>
              <w:br/>
              <w:t>цели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е- </w:t>
              <w:br/>
              <w:t xml:space="preserve">вой  </w:t>
              <w:br/>
              <w:t xml:space="preserve">курс </w:t>
              <w:br/>
              <w:t>(гра-</w:t>
              <w:br/>
              <w:t xml:space="preserve">дус)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боевого</w:t>
              <w:br/>
              <w:t xml:space="preserve">примене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время </w:t>
              <w:br/>
              <w:t>взрыва</w:t>
              <w:br/>
              <w:t xml:space="preserve">АСП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</w:t>
              <w:br/>
              <w:t xml:space="preserve">разрывов </w:t>
              <w:br/>
              <w:t>АСП (бомб,</w:t>
              <w:br/>
              <w:t xml:space="preserve">УР, НАР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 по- </w:t>
              <w:br/>
              <w:t xml:space="preserve">пада-  </w:t>
              <w:br/>
              <w:t xml:space="preserve">ний в  </w:t>
              <w:br/>
              <w:t xml:space="preserve">цель   </w:t>
              <w:br/>
              <w:t xml:space="preserve">при    </w:t>
              <w:br/>
              <w:t>стрель-</w:t>
              <w:br/>
              <w:t xml:space="preserve">бе     </w:t>
              <w:br/>
              <w:t xml:space="preserve">(груп- </w:t>
              <w:br/>
              <w:t xml:space="preserve">повом  </w:t>
              <w:br/>
              <w:t xml:space="preserve">бомбо- </w:t>
              <w:br/>
              <w:t xml:space="preserve">мета-  </w:t>
              <w:br/>
              <w:t xml:space="preserve">нии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 xml:space="preserve">та </w:t>
              <w:br/>
              <w:t>(м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>(км /</w:t>
              <w:br/>
              <w:t xml:space="preserve">ч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</w:t>
              <w:br/>
              <w:t>пики-</w:t>
              <w:br/>
              <w:t>рова-</w:t>
              <w:br/>
              <w:t xml:space="preserve">ния  </w:t>
              <w:br/>
              <w:t>(гра-</w:t>
              <w:br/>
              <w:t xml:space="preserve">дус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-</w:t>
              <w:br/>
              <w:t>ди-</w:t>
              <w:br/>
              <w:t xml:space="preserve">у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летов           Начальник авиационного поли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лиг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       (воинской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, фамилия)                инициал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осле заполнения донесения подводится итог летной смены: указывается количество выполненных за смену бомбометаний (ТБ), тактических пусков УР (ТУР), фотобомбометаний (ФБ), фотострельб (ФС), воздушных фотографир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полнении атак без применения АСП в графе 7 проставляется условное наименование (ТБ, ТУР, ФБ, ФС), а графы 8, 14, 15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8 указывается тип создаваемых поме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результатах боевого применения АСП экипажами на авиационном полигон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