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организации полиг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в государственной ави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30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30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НЕС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УЛЬТАТАХ РАБОТЫ НА ПОДВИЖНОМ АВИАЦИОННОМ ПОЛИГО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/Ч ____________ ЗА "__"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5"/>
        <w:gridCol w:w="540"/>
        <w:gridCol w:w="810"/>
        <w:gridCol w:w="945"/>
        <w:gridCol w:w="945"/>
        <w:gridCol w:w="1080"/>
        <w:gridCol w:w="945"/>
        <w:gridCol w:w="945"/>
        <w:gridCol w:w="945"/>
        <w:gridCol w:w="810"/>
        <w:gridCol w:w="1080"/>
        <w:gridCol w:w="945"/>
        <w:gridCol w:w="945"/>
        <w:gridCol w:w="945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зыв-</w:t>
              <w:br/>
              <w:t xml:space="preserve">ной   </w:t>
              <w:br/>
              <w:t>коман-</w:t>
              <w:br/>
              <w:t xml:space="preserve">дира  </w:t>
              <w:br/>
              <w:t xml:space="preserve">эки-  </w:t>
              <w:br/>
              <w:t xml:space="preserve">пажа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  <w:br/>
              <w:t>са-</w:t>
              <w:br/>
              <w:t>мо-</w:t>
              <w:br/>
              <w:t>ле-</w:t>
              <w:br/>
              <w:t xml:space="preserve">т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 xml:space="preserve">уп-  </w:t>
              <w:br/>
              <w:t xml:space="preserve">раж- </w:t>
              <w:br/>
              <w:t>нения</w:t>
              <w:br/>
              <w:t xml:space="preserve">по   </w:t>
              <w:br/>
              <w:t xml:space="preserve">КБП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 xml:space="preserve">выхо- </w:t>
              <w:br/>
              <w:t xml:space="preserve">да в  </w:t>
              <w:br/>
              <w:t xml:space="preserve">район </w:t>
              <w:br/>
              <w:t>поиск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 xml:space="preserve">выхо- </w:t>
              <w:br/>
              <w:t xml:space="preserve">да из </w:t>
              <w:br/>
              <w:t>района</w:t>
              <w:br/>
              <w:t>поиск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л-</w:t>
              <w:br/>
              <w:t>житель-</w:t>
              <w:br/>
              <w:t xml:space="preserve">ность  </w:t>
              <w:br/>
              <w:t xml:space="preserve">поиска </w:t>
              <w:br/>
              <w:t xml:space="preserve">(мин.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манев-</w:t>
              <w:br/>
              <w:t>ра для</w:t>
              <w:br/>
              <w:t xml:space="preserve">атаки </w:t>
              <w:br/>
              <w:t xml:space="preserve">цели  </w:t>
              <w:br/>
              <w:t>(фото-</w:t>
              <w:br/>
              <w:t>графи-</w:t>
              <w:br/>
              <w:t xml:space="preserve">рова- </w:t>
              <w:br/>
              <w:t xml:space="preserve">ния)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</w:t>
              <w:br/>
              <w:t xml:space="preserve">захо- </w:t>
              <w:br/>
              <w:t>дов на</w:t>
              <w:br/>
              <w:t xml:space="preserve">цель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ое</w:t>
              <w:br/>
              <w:t xml:space="preserve">время </w:t>
              <w:br/>
              <w:t xml:space="preserve">атаки </w:t>
              <w:br/>
              <w:t xml:space="preserve">цели  </w:t>
              <w:br/>
              <w:t>(фото-</w:t>
              <w:br/>
              <w:t>графи-</w:t>
              <w:br/>
              <w:t xml:space="preserve">рова- </w:t>
              <w:br/>
              <w:t xml:space="preserve">ния)  </w:t>
              <w:br/>
              <w:t>каждо-</w:t>
              <w:br/>
              <w:t>го за-</w:t>
              <w:br/>
              <w:t xml:space="preserve">хода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одоление объектов</w:t>
              <w:br/>
              <w:t xml:space="preserve">ПВО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  <w:br/>
              <w:t>за вы-</w:t>
              <w:br/>
              <w:t>полне-</w:t>
              <w:br/>
              <w:t xml:space="preserve">ние   </w:t>
              <w:br/>
              <w:t>такти-</w:t>
              <w:br/>
              <w:t>ческих</w:t>
              <w:br/>
              <w:t xml:space="preserve">прие- </w:t>
              <w:br/>
              <w:t xml:space="preserve">мов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- </w:t>
              <w:br/>
              <w:t xml:space="preserve">чания </w:t>
              <w:br/>
              <w:t>по ра-</w:t>
              <w:br/>
              <w:t xml:space="preserve">боте  </w:t>
              <w:br/>
              <w:t>экипа-</w:t>
              <w:br/>
              <w:t>жей на</w:t>
              <w:br/>
              <w:t xml:space="preserve">под-  </w:t>
              <w:br/>
              <w:t>вижном</w:t>
              <w:br/>
              <w:t xml:space="preserve">авиа- </w:t>
              <w:br/>
              <w:t xml:space="preserve">цион- </w:t>
              <w:br/>
              <w:t xml:space="preserve">ном   </w:t>
              <w:br/>
              <w:t xml:space="preserve">поли- </w:t>
              <w:br/>
              <w:t xml:space="preserve">гоне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 xml:space="preserve">дол- </w:t>
              <w:br/>
              <w:t xml:space="preserve">жи-  </w:t>
              <w:br/>
              <w:t>тель-</w:t>
              <w:br/>
              <w:t>ность</w:t>
              <w:br/>
              <w:t xml:space="preserve">ма-  </w:t>
              <w:br/>
              <w:t>нев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нение  </w:t>
              <w:br/>
              <w:t xml:space="preserve">ИК ло- </w:t>
              <w:br/>
              <w:t xml:space="preserve">вушек  </w:t>
              <w:br/>
              <w:t xml:space="preserve">и дру- </w:t>
              <w:br/>
              <w:t xml:space="preserve">гих    </w:t>
              <w:br/>
              <w:t>средст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-</w:t>
              <w:br/>
              <w:t xml:space="preserve">нение </w:t>
              <w:br/>
              <w:t>проти-</w:t>
              <w:br/>
              <w:t xml:space="preserve">возе- </w:t>
              <w:br/>
              <w:t>нитно-</w:t>
              <w:br/>
              <w:t>го ма-</w:t>
              <w:br/>
              <w:t xml:space="preserve">невра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и летной смены: тактических бомбометаний    (ТБ) -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отобомбометаний            (ФБ) -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отострельб                 (ФС) -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оздушных фотографирований   (Ф) -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сего самолетовылетов            -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уководитель полетов              Начальник подви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олигоне                 авиационного полиг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оинское звание, подпись,        (воинской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нициал, фамилия)                инициал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3</Characters>
  <CharactersWithSpaces>1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Министерство обороны Российской Федерации</dc:creator>
  <dc:description/>
  <dc:language>en-US</dc:language>
  <cp:lastModifiedBy/>
  <dcterms:modified xsi:type="dcterms:W3CDTF">2011-10-30T07:13:00Z</dcterms:modified>
  <cp:revision>2</cp:revision>
  <dc:subject>Донесение</dc:subject>
  <dc:title>Донесение о результатах работы на подвижном авиационном полигоне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