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здрава РФ от 16.09.2003 N 442, введена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3 г. N 4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              Код формы по ОКУД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Код учреждения по ОКП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учреждения                      Форма N 310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Утверждена Минздравом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несение о снятии с диспансерного на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бенка, рожденного ВИЧ-инфицированной матер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 (число, месяц, год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: мальчик - 1, девочка -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бенок матери (фамилия, имя, отчество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рождения матери (число, месяц, год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тказной ребенок: да - 1, нет -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бенок: взят под опеку - 1, усыновлен - 2, прочее -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оживает: в семье - 1, в доме ребенка - 1, в ЛПУ - 3, прочее -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есто рождения: республика, край, област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город, сел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ПУ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гистрация: республика, край, обла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 город, сел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 дом ____________ корпус __________ квартир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есто фактического проживания: республика, край, област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 город, сел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 дом ____________ корпус __________ квартир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ата снятия с диспансерного наблюдения (число, месяц, год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чина  снятия  с  диспансерного  наблюдения:  отсутствие  кли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мптомов и отрицательные результаты лабораторной диагностики - 1,  выбыл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, умер - 3 (причина смерти 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Лабораторная диагностика ВИЧ-инфе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1. Иммуноферментный анализ: результат, дата (число, месяц, год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2. Иммунный блоттинг: результат, дата (число, месяц, год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3. Полимеразная цепная реакция: результат, дата (число, месяц, год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лица, заполнившего форм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 Дата _______________ Контактный телефон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5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13:00Z</dcterms:modified>
  <cp:revision>2</cp:revision>
  <dc:subject>Донесение</dc:subject>
  <dc:title>Донесение о снятии с диспансерного наблюдения ребенка, рожденного ВИЧ-инфицированной матерью. Форма № 310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